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eastAsia="zh-CN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федра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eastAsia="zh-CN"/>
        </w:rPr>
        <w:t>Методические указания к контрольной работе по дисциплин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«</w:t>
      </w:r>
      <w:r>
        <w:rPr>
          <w:b/>
          <w:bCs/>
          <w:sz w:val="28"/>
          <w:szCs w:val="28"/>
        </w:rPr>
        <w:t>Интеллектуальный анализ данных</w:t>
      </w:r>
      <w:r>
        <w:rPr>
          <w:b/>
          <w:sz w:val="28"/>
          <w:szCs w:val="28"/>
          <w:lang w:eastAsia="zh-CN"/>
        </w:rPr>
        <w:t>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ind w:left="283" w:hanging="0"/>
        <w:jc w:val="center"/>
        <w:rPr/>
      </w:pPr>
      <w:r>
        <w:rPr>
          <w:b/>
          <w:sz w:val="28"/>
          <w:szCs w:val="28"/>
          <w:lang w:eastAsia="zh-CN"/>
        </w:rPr>
        <w:t xml:space="preserve">для студентов 2 курса </w:t>
      </w:r>
      <w:r>
        <w:rPr>
          <w:b/>
          <w:bCs/>
          <w:sz w:val="28"/>
          <w:szCs w:val="28"/>
          <w:lang w:eastAsia="zh-CN"/>
        </w:rPr>
        <w:t>направления подготовки</w:t>
      </w:r>
    </w:p>
    <w:p>
      <w:pPr>
        <w:pStyle w:val="Normal"/>
        <w:widowControl w:val="false"/>
        <w:spacing w:lineRule="auto" w:line="360"/>
        <w:ind w:left="283" w:hanging="0"/>
        <w:jc w:val="center"/>
        <w:rPr/>
      </w:pPr>
      <w:r>
        <w:rPr>
          <w:b/>
          <w:bCs/>
          <w:sz w:val="28"/>
          <w:szCs w:val="28"/>
          <w:lang w:eastAsia="zh-CN"/>
        </w:rPr>
        <w:t>09.04.02 Информационные системы и технологии</w:t>
      </w:r>
    </w:p>
    <w:p>
      <w:pPr>
        <w:pStyle w:val="Normal"/>
        <w:widowControl w:val="false"/>
        <w:spacing w:lineRule="auto" w:line="360"/>
        <w:ind w:left="283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очной формы обуч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020 г.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итель:</w:t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к.т.н., доцент, доцент Е.Н. Чуйкова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sz w:val="28"/>
          <w:szCs w:val="28"/>
          <w:lang w:eastAsia="zh-CN"/>
        </w:rPr>
      </w:pPr>
      <w:r>
        <w:rPr>
          <w:bCs/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УДК 681.3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готовлено на кафедре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тодические указ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контрольной работе по дисциплине «</w:t>
      </w:r>
      <w:r>
        <w:rPr>
          <w:bCs/>
          <w:sz w:val="28"/>
          <w:szCs w:val="28"/>
        </w:rPr>
        <w:t>Интеллектуальный анализ данных</w:t>
      </w:r>
      <w:r>
        <w:rPr>
          <w:sz w:val="28"/>
          <w:szCs w:val="28"/>
          <w:lang w:eastAsia="zh-CN"/>
        </w:rPr>
        <w:t>»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  <w:lang w:eastAsia="zh-CN"/>
        </w:rPr>
        <w:t>/ ДГТУ, Ростов-на-Дону, 2020, 25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  <w:lang w:eastAsia="zh-CN"/>
        </w:rPr>
        <w:t xml:space="preserve">Методические рекомендации </w:t>
      </w:r>
      <w:r>
        <w:rPr>
          <w:sz w:val="28"/>
          <w:szCs w:val="28"/>
          <w:lang w:eastAsia="zh-CN"/>
        </w:rPr>
        <w:t xml:space="preserve">к контрольной работе по </w:t>
      </w:r>
      <w:r>
        <w:rPr>
          <w:bCs/>
          <w:iCs/>
          <w:sz w:val="28"/>
          <w:szCs w:val="28"/>
          <w:lang w:eastAsia="zh-CN"/>
        </w:rPr>
        <w:t>дисциплине «</w:t>
      </w:r>
      <w:r>
        <w:rPr>
          <w:bCs/>
          <w:sz w:val="28"/>
          <w:szCs w:val="28"/>
        </w:rPr>
        <w:t>Интеллектуальный анализ данных</w:t>
      </w:r>
      <w:r>
        <w:rPr>
          <w:bCs/>
          <w:iCs/>
          <w:sz w:val="28"/>
          <w:szCs w:val="28"/>
          <w:lang w:eastAsia="zh-CN"/>
        </w:rPr>
        <w:t xml:space="preserve">» для студентов заочной формы обучения </w:t>
      </w:r>
      <w:r>
        <w:rPr>
          <w:sz w:val="28"/>
          <w:szCs w:val="28"/>
          <w:lang w:eastAsia="zh-CN"/>
        </w:rPr>
        <w:t>представляют собой комплекс рекомендаций и разъяснений, позволяющих студенту оптимальным образом организовать процесс выполнения контрольной работы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ями освоения дисциплины «Интеллектуальный анализ данных» являются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одготовка выпускника к деятельности, связанной  с разработкой, внедрением и сопровождением информационных систем с элементами искусственного интеллекта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знакомление с методами и технологиями, применяемыми в интеллектуальных информационных системах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изучение инструментальных средств разработки подобных систе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мений по структуризации информации с помощью различных универсальных моделей представления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о способами логического вывода в различных интеллектуальных систем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формирование практических навыков применения интеллектуальных технологий при решении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Тема контрольной работы </w:t>
      </w:r>
      <w:r>
        <w:rPr>
          <w:bCs/>
          <w:sz w:val="28"/>
          <w:szCs w:val="28"/>
        </w:rPr>
        <w:t xml:space="preserve">- применение нечеткой логики в системах управления. Цель контрольной работы - </w:t>
      </w:r>
      <w:r>
        <w:rPr>
          <w:sz w:val="28"/>
        </w:rPr>
        <w:t>освоить порядок формирования лингвистических переменных и выполнения нечеткого логического выв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Алгоритм выбора варианта контрольной работ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варианта контрольной работы необходимо взять предпоследнюю и последнюю цифры номера зачетной книжки. Номер варианта находится на пересечении соответствующей строки и столб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9"/>
        <w:gridCol w:w="712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едпоследняя цифра номера 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</w:rPr>
              <w:t>зачетной кни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ример, для зачетки с номером 123456 необходимо взять номер варианта из 5-ой строки и 6-го столбца (вариант 7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80" w:after="0"/>
        <w:ind w:left="360" w:hanging="0"/>
        <w:rPr>
          <w:i w:val="false"/>
          <w:i w:val="false"/>
          <w:iCs/>
        </w:rPr>
      </w:pPr>
      <w:r>
        <w:rPr>
          <w:i w:val="false"/>
          <w:iCs/>
        </w:rPr>
        <w:t xml:space="preserve">2. </w:t>
      </w:r>
      <w:r>
        <w:rPr>
          <w:i w:val="false"/>
          <w:lang w:eastAsia="zh-CN"/>
        </w:rPr>
        <w:t>Справочные сведе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2.1. Последовательность выполнения нечеткого вывода</w:t>
      </w:r>
    </w:p>
    <w:p>
      <w:pPr>
        <w:pStyle w:val="TextBodyIndent"/>
        <w:rPr/>
      </w:pPr>
      <w:r>
        <w:rPr/>
        <w:t>Используемый в различного рода экспертных и управляющих системах механизм нечетких выводов в своей основе имеет базу знаний, формируемую специалистами предметной области в виде совокупности нечетких правил следующего ви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iCs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iCs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iCs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iCs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Arial Unicode MS"/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i/>
          <w:iCs/>
          <w:sz w:val="28"/>
          <w:szCs w:val="28"/>
          <w:vertAlign w:val="subscript"/>
          <w:lang w:val="en-US"/>
        </w:rPr>
        <w:t>n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iCs/>
          <w:sz w:val="28"/>
          <w:szCs w:val="28"/>
          <w:lang w:val="en-US"/>
        </w:rPr>
        <w:t>A</w:t>
      </w:r>
      <w:r>
        <w:rPr>
          <w:rFonts w:eastAsia="Arial Unicode MS"/>
          <w:i/>
          <w:iCs/>
          <w:sz w:val="28"/>
          <w:szCs w:val="28"/>
          <w:vertAlign w:val="subscript"/>
          <w:lang w:val="en-US"/>
        </w:rPr>
        <w:t>n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iCs/>
          <w:sz w:val="28"/>
          <w:szCs w:val="28"/>
          <w:lang w:val="en-US"/>
        </w:rPr>
        <w:t>B</w:t>
      </w:r>
      <w:r>
        <w:rPr>
          <w:rFonts w:eastAsia="Arial Unicode MS"/>
          <w:i/>
          <w:iCs/>
          <w:sz w:val="28"/>
          <w:szCs w:val="28"/>
          <w:vertAlign w:val="subscript"/>
          <w:lang w:val="en-US"/>
        </w:rPr>
        <w:t>n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 xml:space="preserve">где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– входная лингвистическая переменная (имя для известных значений данных);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– выходная лингвистическая переменная (имя для значения данных, которое будет вычислено); </w:t>
      </w:r>
      <w:r>
        <w:rPr>
          <w:rFonts w:eastAsia="Arial Unicode MS"/>
          <w:i/>
          <w:iCs/>
          <w:sz w:val="28"/>
          <w:szCs w:val="28"/>
          <w:lang w:val="en-US"/>
        </w:rPr>
        <w:t>A</w:t>
      </w:r>
      <w:r>
        <w:rPr>
          <w:rFonts w:eastAsia="Arial Unicode MS"/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iCs/>
          <w:sz w:val="28"/>
          <w:szCs w:val="28"/>
          <w:lang w:val="en-US"/>
        </w:rPr>
        <w:t>B</w:t>
      </w:r>
      <w:r>
        <w:rPr>
          <w:rFonts w:eastAsia="Arial Unicode MS"/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Arial Unicode MS"/>
          <w:sz w:val="28"/>
          <w:szCs w:val="28"/>
        </w:rPr>
        <w:t xml:space="preserve"> – функции принадлежности </w:t>
      </w:r>
      <w:r>
        <w:rPr>
          <w:rFonts w:eastAsia="Arial Unicode MS"/>
          <w:spacing w:val="-20"/>
          <w:sz w:val="28"/>
          <w:szCs w:val="28"/>
        </w:rPr>
        <w:t xml:space="preserve">(нечеткие подмножества), определенные соответственно на </w:t>
      </w:r>
      <w:r>
        <w:rPr>
          <w:rFonts w:eastAsia="Arial Unicode MS"/>
          <w:i/>
          <w:iCs/>
          <w:spacing w:val="-20"/>
          <w:sz w:val="28"/>
          <w:szCs w:val="28"/>
          <w:lang w:val="en-US"/>
        </w:rPr>
        <w:t>x</w:t>
      </w:r>
      <w:r>
        <w:rPr>
          <w:rFonts w:eastAsia="Arial Unicode MS"/>
          <w:spacing w:val="-20"/>
          <w:sz w:val="28"/>
          <w:szCs w:val="28"/>
        </w:rPr>
        <w:t xml:space="preserve"> и </w:t>
      </w:r>
      <w:r>
        <w:rPr>
          <w:rFonts w:eastAsia="Arial Unicode MS"/>
          <w:i/>
          <w:iCs/>
          <w:spacing w:val="-20"/>
          <w:sz w:val="28"/>
          <w:szCs w:val="28"/>
          <w:lang w:val="en-US"/>
        </w:rPr>
        <w:t>y</w:t>
      </w:r>
      <w:r>
        <w:rPr>
          <w:rFonts w:eastAsia="Arial Unicode MS"/>
          <w:spacing w:val="-20"/>
          <w:sz w:val="28"/>
          <w:szCs w:val="28"/>
        </w:rPr>
        <w:t>; «</w:t>
      </w:r>
      <w:r>
        <w:rPr>
          <w:rFonts w:eastAsia="Arial Unicode MS"/>
          <w:i/>
          <w:iCs/>
          <w:spacing w:val="-20"/>
          <w:sz w:val="28"/>
          <w:szCs w:val="28"/>
          <w:lang w:val="en-US"/>
        </w:rPr>
        <w:t>x</w:t>
      </w:r>
      <w:r>
        <w:rPr>
          <w:rFonts w:eastAsia="Arial Unicode MS"/>
          <w:spacing w:val="-20"/>
          <w:sz w:val="28"/>
          <w:szCs w:val="28"/>
        </w:rPr>
        <w:t xml:space="preserve"> есть </w:t>
      </w:r>
      <w:r>
        <w:rPr>
          <w:rFonts w:eastAsia="Arial Unicode MS"/>
          <w:i/>
          <w:iCs/>
          <w:spacing w:val="-20"/>
          <w:sz w:val="28"/>
          <w:szCs w:val="28"/>
          <w:lang w:val="en-US"/>
        </w:rPr>
        <w:t>A</w:t>
      </w:r>
      <w:r>
        <w:rPr>
          <w:rFonts w:eastAsia="Arial Unicode MS"/>
          <w:spacing w:val="-20"/>
          <w:sz w:val="28"/>
          <w:szCs w:val="28"/>
        </w:rPr>
        <w:t>» –</w:t>
      </w:r>
      <w:r>
        <w:rPr>
          <w:rFonts w:eastAsia="Arial Unicode MS"/>
          <w:sz w:val="28"/>
          <w:szCs w:val="28"/>
        </w:rPr>
        <w:t xml:space="preserve"> нечеткое высказывание, называемое </w:t>
      </w:r>
      <w:r>
        <w:rPr>
          <w:rFonts w:eastAsia="Arial Unicode MS"/>
          <w:i/>
          <w:iCs/>
          <w:sz w:val="28"/>
          <w:szCs w:val="28"/>
        </w:rPr>
        <w:t>предпосылкой</w:t>
      </w:r>
      <w:r>
        <w:rPr>
          <w:rFonts w:eastAsia="Arial Unicode MS"/>
          <w:sz w:val="28"/>
          <w:szCs w:val="28"/>
        </w:rPr>
        <w:t xml:space="preserve"> правила; «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</w:rPr>
        <w:t xml:space="preserve">» – </w:t>
      </w:r>
      <w:r>
        <w:rPr>
          <w:rFonts w:eastAsia="Arial Unicode MS"/>
          <w:i/>
          <w:iCs/>
          <w:sz w:val="28"/>
          <w:szCs w:val="28"/>
        </w:rPr>
        <w:t>н</w:t>
      </w:r>
      <w:r>
        <w:rPr>
          <w:rFonts w:eastAsia="Arial Unicode MS"/>
          <w:sz w:val="28"/>
          <w:szCs w:val="28"/>
        </w:rPr>
        <w:t xml:space="preserve">ечеткое высказывание, называемое </w:t>
      </w:r>
      <w:r>
        <w:rPr>
          <w:rFonts w:eastAsia="Arial Unicode MS"/>
          <w:i/>
          <w:iCs/>
          <w:sz w:val="28"/>
          <w:szCs w:val="28"/>
        </w:rPr>
        <w:t>заключением</w:t>
      </w:r>
      <w:r>
        <w:rPr>
          <w:rFonts w:eastAsia="Arial Unicode MS"/>
          <w:sz w:val="28"/>
          <w:szCs w:val="28"/>
        </w:rPr>
        <w:t xml:space="preserve"> правила. 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мер подобного правил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Если </w:t>
      </w:r>
      <w:r>
        <w:rPr>
          <w:rFonts w:eastAsia="Arial Unicode MS"/>
          <w:i/>
          <w:iCs/>
          <w:sz w:val="28"/>
          <w:szCs w:val="28"/>
        </w:rPr>
        <w:t>цена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высокая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</w:rPr>
        <w:t>спрос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низкий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 xml:space="preserve">Здесь </w:t>
      </w:r>
      <w:r>
        <w:rPr>
          <w:rFonts w:eastAsia="Arial Unicode MS"/>
          <w:i/>
          <w:iCs/>
          <w:sz w:val="28"/>
          <w:szCs w:val="28"/>
        </w:rPr>
        <w:t>цена</w:t>
      </w:r>
      <w:r>
        <w:rPr>
          <w:rFonts w:eastAsia="Arial Unicode MS"/>
          <w:sz w:val="28"/>
          <w:szCs w:val="28"/>
        </w:rPr>
        <w:t xml:space="preserve"> – входная переменная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; </w:t>
      </w:r>
      <w:r>
        <w:rPr>
          <w:rFonts w:eastAsia="Arial Unicode MS"/>
          <w:i/>
          <w:iCs/>
          <w:sz w:val="28"/>
          <w:szCs w:val="28"/>
        </w:rPr>
        <w:t>спрос</w:t>
      </w:r>
      <w:r>
        <w:rPr>
          <w:rFonts w:eastAsia="Arial Unicode MS"/>
          <w:sz w:val="28"/>
          <w:szCs w:val="28"/>
        </w:rPr>
        <w:t xml:space="preserve"> – выходное значение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; </w:t>
      </w:r>
      <w:r>
        <w:rPr>
          <w:rFonts w:eastAsia="Arial Unicode MS"/>
          <w:b/>
          <w:bCs/>
          <w:sz w:val="28"/>
          <w:szCs w:val="28"/>
        </w:rPr>
        <w:t>высокая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b/>
          <w:bCs/>
          <w:sz w:val="28"/>
          <w:szCs w:val="28"/>
        </w:rPr>
        <w:t>низкий</w:t>
      </w:r>
      <w:r>
        <w:rPr>
          <w:rFonts w:eastAsia="Arial Unicode MS"/>
          <w:sz w:val="28"/>
          <w:szCs w:val="28"/>
        </w:rPr>
        <w:t xml:space="preserve"> – функции принадлежности (нечеткие подмножества), определенные на множествах значений </w:t>
      </w:r>
      <w:r>
        <w:rPr>
          <w:rFonts w:eastAsia="Arial Unicode MS"/>
          <w:i/>
          <w:iCs/>
          <w:sz w:val="28"/>
          <w:szCs w:val="28"/>
        </w:rPr>
        <w:t>цены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i/>
          <w:iCs/>
          <w:sz w:val="28"/>
          <w:szCs w:val="28"/>
        </w:rPr>
        <w:t>спроса</w:t>
      </w:r>
      <w:r>
        <w:rPr>
          <w:rFonts w:eastAsia="Arial Unicode MS"/>
          <w:sz w:val="28"/>
          <w:szCs w:val="28"/>
        </w:rPr>
        <w:t xml:space="preserve"> соответствен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В нечетких управляющих системах все правила работают одновременно, но степень их влияния на результат различна. Поэтому основой функционирования нечетких управляющих систем является вычисление обобщенного результата, учитывающего влияние всех правил.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цесс обработки нечетких правил вывода в управляющих системах состоит из четырех этапов: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 </w:t>
      </w:r>
      <w:r>
        <w:rPr>
          <w:rFonts w:eastAsia="Arial Unicode MS"/>
          <w:i/>
          <w:iCs/>
          <w:sz w:val="28"/>
          <w:szCs w:val="28"/>
        </w:rPr>
        <w:t xml:space="preserve">Введение нечеткости </w:t>
      </w:r>
      <w:r>
        <w:rPr>
          <w:rFonts w:eastAsia="Arial Unicode MS"/>
          <w:sz w:val="28"/>
          <w:szCs w:val="28"/>
        </w:rPr>
        <w:t xml:space="preserve">(фазификация). Функции принадлежности, </w:t>
      </w:r>
      <w:r>
        <w:rPr>
          <w:rFonts w:eastAsia="Arial Unicode MS"/>
          <w:spacing w:val="-4"/>
          <w:sz w:val="28"/>
          <w:szCs w:val="28"/>
        </w:rPr>
        <w:t>определенные на входных переменных, применяются к их фактическим значениям для определения степени истинности предпосылки каждого прави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2. </w:t>
      </w:r>
      <w:r>
        <w:rPr>
          <w:rFonts w:eastAsia="Arial Unicode MS"/>
          <w:i/>
          <w:iCs/>
          <w:sz w:val="28"/>
          <w:szCs w:val="28"/>
        </w:rPr>
        <w:t>Нечеткий вывод.</w:t>
      </w:r>
      <w:r>
        <w:rPr>
          <w:rFonts w:eastAsia="Arial Unicode MS"/>
          <w:sz w:val="28"/>
          <w:szCs w:val="28"/>
        </w:rPr>
        <w:t xml:space="preserve"> Вычисленное значение истинности для предпосылок каждого правила применяется к заключениям правил. Это дает нечеткое подмножество для переменной вывода каждого правила. В качестве правил логического вывода используются операции </w:t>
      </w:r>
      <w:r>
        <w:rPr>
          <w:rFonts w:eastAsia="Arial Unicode MS"/>
          <w:i/>
          <w:iCs/>
          <w:sz w:val="28"/>
          <w:szCs w:val="28"/>
          <w:lang w:val="en-US"/>
        </w:rPr>
        <w:t>min</w:t>
      </w:r>
      <w:r>
        <w:rPr>
          <w:rFonts w:eastAsia="Arial Unicode MS"/>
          <w:sz w:val="28"/>
          <w:szCs w:val="28"/>
        </w:rPr>
        <w:t xml:space="preserve"> (МИНИМУМ) или </w:t>
      </w:r>
      <w:r>
        <w:rPr>
          <w:rFonts w:eastAsia="Arial Unicode MS"/>
          <w:i/>
          <w:iCs/>
          <w:sz w:val="28"/>
          <w:szCs w:val="28"/>
          <w:lang w:val="en-US"/>
        </w:rPr>
        <w:t>prod</w:t>
      </w:r>
      <w:r>
        <w:rPr>
          <w:rFonts w:eastAsia="Arial Unicode MS"/>
          <w:sz w:val="28"/>
          <w:szCs w:val="28"/>
        </w:rPr>
        <w:t xml:space="preserve"> (ПРОИЗВЕДЕНИЕ). В логическом выводе МИНИМУМА функция принадлежности заключения правила «отсекается» по высоте, соответствующей вычисленной степени истинности предпосылки правила (см. рис. 1). В логическом выводе ПРОИЗВЕДЕНИЯ степень истинности предпосылки правила используется как коэффициент, на который умножаются значения функции принадлежности заключения правила (см. рис. 2)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Arial Unicode MS"/>
          <w:sz w:val="28"/>
          <w:szCs w:val="28"/>
        </w:rPr>
        <w:t xml:space="preserve">3. </w:t>
      </w:r>
      <w:r>
        <w:rPr>
          <w:rFonts w:eastAsia="Arial Unicode MS"/>
          <w:i/>
          <w:iCs/>
          <w:sz w:val="28"/>
          <w:szCs w:val="28"/>
        </w:rPr>
        <w:t>Композиция</w:t>
      </w:r>
      <w:r>
        <w:rPr>
          <w:rFonts w:eastAsia="Arial Unicode MS"/>
          <w:sz w:val="28"/>
          <w:szCs w:val="28"/>
        </w:rPr>
        <w:t xml:space="preserve">. Все нечеткие подмножества, определенные для каждой переменной вывода (во всех правилах), объединяются вместе и формируют одно нечеткое подмножество для каждой переменной вывода. При таком </w:t>
      </w:r>
      <w:r>
        <w:rPr>
          <w:rFonts w:eastAsia="Arial Unicode MS"/>
          <w:spacing w:val="-10"/>
          <w:sz w:val="28"/>
          <w:szCs w:val="28"/>
        </w:rPr>
        <w:t xml:space="preserve">объединении используется операция </w:t>
      </w:r>
      <w:r>
        <w:rPr>
          <w:rFonts w:eastAsia="Arial Unicode MS"/>
          <w:i/>
          <w:iCs/>
          <w:spacing w:val="-10"/>
          <w:sz w:val="28"/>
          <w:szCs w:val="28"/>
          <w:lang w:val="en-US"/>
        </w:rPr>
        <w:t>max</w:t>
      </w:r>
      <w:r>
        <w:rPr>
          <w:rFonts w:eastAsia="Arial Unicode MS"/>
          <w:spacing w:val="-10"/>
          <w:sz w:val="28"/>
          <w:szCs w:val="28"/>
        </w:rPr>
        <w:t xml:space="preserve"> (МАКСИМУМ) или </w:t>
      </w:r>
      <w:r>
        <w:rPr>
          <w:rFonts w:eastAsia="Arial Unicode MS"/>
          <w:i/>
          <w:iCs/>
          <w:spacing w:val="-10"/>
          <w:sz w:val="28"/>
          <w:szCs w:val="28"/>
          <w:lang w:val="en-US"/>
        </w:rPr>
        <w:t>sum</w:t>
      </w:r>
      <w:r>
        <w:rPr>
          <w:rFonts w:eastAsia="Arial Unicode MS"/>
          <w:spacing w:val="-10"/>
          <w:sz w:val="28"/>
          <w:szCs w:val="28"/>
        </w:rPr>
        <w:t xml:space="preserve"> (СУММА). При</w:t>
      </w:r>
      <w:r>
        <w:rPr>
          <w:rFonts w:eastAsia="Arial Unicode MS"/>
          <w:sz w:val="28"/>
          <w:szCs w:val="28"/>
        </w:rPr>
        <w:t xml:space="preserve"> композиции МАКСИМУМ выполняется объединение функций принадлежности нечетких подмножеств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 xml:space="preserve"> по формуле (графическая интерпретация приведена на рис. 3):</w:t>
      </w:r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</w:rPr>
      </w:pP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m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  <w:lang w:val="en-US" w:eastAsia="en-US"/>
        </w:rPr>
      </w:pPr>
      <w:r>
        <w:rPr>
          <w:rFonts w:eastAsia="Arial Unicode MS"/>
          <w:position w:val="-1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85900</wp:posOffset>
                </wp:positionH>
                <wp:positionV relativeFrom="paragraph">
                  <wp:posOffset>255905</wp:posOffset>
                </wp:positionV>
                <wp:extent cx="3201035" cy="1768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768320"/>
                          <a:chOff x="0" y="0"/>
                          <a:chExt cx="3201120" cy="1768320"/>
                        </a:xfrm>
                      </wpg:grpSpPr>
                      <wps:wsp>
                        <wps:cNvSpPr txBox="1"/>
                        <wps:spPr>
                          <a:xfrm>
                            <a:off x="2658240" y="1539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760" y="0"/>
                            <a:ext cx="0" cy="16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496160"/>
                            <a:ext cx="26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328320"/>
                            <a:ext cx="100440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854">
                                <a:moveTo>
                                  <a:pt x="0" y="1854"/>
                                </a:moveTo>
                                <a:lnTo>
                                  <a:pt x="727" y="0"/>
                                </a:lnTo>
                                <a:lnTo>
                                  <a:pt x="1582" y="18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34080"/>
                            <a:ext cx="7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800"/>
                            <a:ext cx="16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6480"/>
                            <a:ext cx="390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800640"/>
                            <a:ext cx="125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800640"/>
                            <a:ext cx="39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920" y="343440"/>
                            <a:ext cx="4572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440" y="1143720"/>
                            <a:ext cx="4572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2293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ая функ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57204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 исти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ой части прави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0292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нная функ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0.15pt;width:252.1pt;height:139.25pt" coordorigin="2340,403" coordsize="5042,2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6;top:28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0,403" to="2690,2953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521,2759" to="6750,2759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582,1854" path="m0,1854l727,0l1582,1845e" stroked="t" o:allowincell="f" style="position:absolute;left:3136;top:920;width:1581;height:18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36,929" to="2760,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340;top:590;width:2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413;width:61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1,1664" to="4680,166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571,1664" to="4194,16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6,944" to="4815,1303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681,2204" to="5400,2563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1;top:76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ая 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30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 исти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вой части прави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1;top:2024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нная 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</w:rPr>
      </w:pPr>
      <w:r>
        <w:rPr>
          <w:rFonts w:eastAsia="Arial Unicode MS"/>
          <w:position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</w:rPr>
      </w:pPr>
      <w:r>
        <w:rPr>
          <w:rFonts w:eastAsia="Arial Unicode MS"/>
          <w:position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</w:rPr>
      </w:pPr>
      <w:r>
        <w:rPr>
          <w:rFonts w:eastAsia="Arial Unicode MS"/>
          <w:position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</w:rPr>
      </w:pPr>
      <w:r>
        <w:rPr>
          <w:rFonts w:eastAsia="Arial Unicode MS"/>
          <w:position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position w:val="-10"/>
          <w:sz w:val="28"/>
          <w:szCs w:val="28"/>
          <w:lang w:val="en-US"/>
        </w:rPr>
      </w:pPr>
      <w:r>
        <w:rPr>
          <w:rFonts w:eastAsia="Arial Unicode MS"/>
          <w:position w:val="-1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 Операция МИНИМУМ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</wp:posOffset>
                </wp:positionV>
                <wp:extent cx="3201035" cy="1768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768320"/>
                          <a:chOff x="0" y="0"/>
                          <a:chExt cx="3201120" cy="1768320"/>
                        </a:xfrm>
                      </wpg:grpSpPr>
                      <wps:wsp>
                        <wps:cNvSpPr txBox="1"/>
                        <wps:spPr>
                          <a:xfrm>
                            <a:off x="2658240" y="1539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760" y="0"/>
                            <a:ext cx="0" cy="16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496160"/>
                            <a:ext cx="26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328320"/>
                            <a:ext cx="100440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854">
                                <a:moveTo>
                                  <a:pt x="0" y="1854"/>
                                </a:moveTo>
                                <a:lnTo>
                                  <a:pt x="727" y="0"/>
                                </a:lnTo>
                                <a:lnTo>
                                  <a:pt x="1582" y="18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34080"/>
                            <a:ext cx="7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800"/>
                            <a:ext cx="16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6480"/>
                            <a:ext cx="390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800640"/>
                            <a:ext cx="125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920" y="343440"/>
                            <a:ext cx="4572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440" y="1143720"/>
                            <a:ext cx="4572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2293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ая функ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57204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е исти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ой части прави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0292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нная функ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804600"/>
                            <a:ext cx="9950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080">
                                <a:moveTo>
                                  <a:pt x="0" y="1074"/>
                                </a:moveTo>
                                <a:lnTo>
                                  <a:pt x="742" y="0"/>
                                </a:lnTo>
                                <a:lnTo>
                                  <a:pt x="1567" y="10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.85pt;width:252.1pt;height:139.25pt" coordorigin="2340,17" coordsize="5042,2785">
                <v:shape id="shape_0" stroked="f" o:allowincell="f" style="position:absolute;left:6526;top:244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0,17" to="2690,2567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521,2373" to="6750,2373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582,1854" path="m0,1854l727,0l1582,1845e" stroked="t" o:allowincell="f" style="position:absolute;left:3136;top:534;width:1581;height:18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36,543" to="2760,5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340;top:204;width:2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27;width:61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1,1278" to="4680,127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096,558" to="4815,917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681,1818" to="5400,2177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1;top:378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ая 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91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е исти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вой части прави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1;top:163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нная фун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67,1080" path="m0,1074l742,0l1567,1080e" stroked="t" o:allowincell="f" style="position:absolute;left:3152;top:1284;width:1566;height:10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2.  Операция ПРОИЗВЕДЕНИЯ.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85900</wp:posOffset>
                </wp:positionH>
                <wp:positionV relativeFrom="paragraph">
                  <wp:posOffset>96520</wp:posOffset>
                </wp:positionV>
                <wp:extent cx="3001010" cy="1768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1768320"/>
                          <a:chOff x="0" y="0"/>
                          <a:chExt cx="3000960" cy="1768320"/>
                        </a:xfrm>
                      </wpg:grpSpPr>
                      <wps:wsp>
                        <wps:cNvSpPr txBox="1"/>
                        <wps:spPr>
                          <a:xfrm>
                            <a:off x="2658240" y="1539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760" y="0"/>
                            <a:ext cx="0" cy="16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505520"/>
                            <a:ext cx="26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61680"/>
                            <a:ext cx="116208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1335">
                                <a:moveTo>
                                  <a:pt x="0" y="1335"/>
                                </a:moveTo>
                                <a:lnTo>
                                  <a:pt x="270" y="1335"/>
                                </a:lnTo>
                                <a:lnTo>
                                  <a:pt x="990" y="0"/>
                                </a:lnTo>
                                <a:lnTo>
                                  <a:pt x="1830" y="13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347400"/>
                            <a:ext cx="1590840" cy="11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1830">
                                <a:moveTo>
                                  <a:pt x="0" y="1830"/>
                                </a:moveTo>
                                <a:lnTo>
                                  <a:pt x="945" y="0"/>
                                </a:lnTo>
                                <a:lnTo>
                                  <a:pt x="1965" y="1815"/>
                                </a:lnTo>
                                <a:lnTo>
                                  <a:pt x="2505" y="18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34080"/>
                            <a:ext cx="7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800"/>
                            <a:ext cx="16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0" y="309240"/>
                            <a:ext cx="1918800" cy="11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2" h="1875">
                                <a:moveTo>
                                  <a:pt x="0" y="1869"/>
                                </a:moveTo>
                                <a:lnTo>
                                  <a:pt x="742" y="495"/>
                                </a:lnTo>
                                <a:lnTo>
                                  <a:pt x="1282" y="1350"/>
                                </a:lnTo>
                                <a:lnTo>
                                  <a:pt x="1972" y="0"/>
                                </a:lnTo>
                                <a:lnTo>
                                  <a:pt x="3022" y="1875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7040" y="457920"/>
                            <a:ext cx="3430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1257840"/>
                            <a:ext cx="22860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143720"/>
                            <a:ext cx="34308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120" y="2293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915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029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6pt;width:236.35pt;height:139.2pt" coordorigin="2340,152" coordsize="4727,2784">
                <v:shape id="shape_0" stroked="f" o:allowincell="f" style="position:absolute;left:6526;top:25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0,152" to="2690,2702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521,2523" to="6750,2523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830,1335" path="m0,1335l270,1335l990,0l1830,1335e" stroked="t" o:allowincell="f" style="position:absolute;left:2693;top:1194;width:1829;height:13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505,1830" path="m0,1830l945,0l1965,1815l2505,1830e" stroked="t" o:allowincell="f" style="position:absolute;left:3969;top:699;width:2504;height:18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36,678" to="2760,6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340;top:339;width:2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22,1875" path="m0,1869l742,495l1282,1350l1972,0l3022,1875e" stroked="t" o:allowincell="f" style="position:absolute;left:2941;top:639;width:3021;height:1874;mso-wrap-style:none;v-text-anchor:middle">
                  <v:fill o:detectmouseclick="t" on="false"/>
                  <v:stroke color="black" weight="22320" joinstyle="round" endcap="flat"/>
                  <w10:wrap type="none"/>
                </v:shape>
                <v:line id="shape_0" from="5296,873" to="5835,1232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3061,2133" to="3420,2312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5146,1953" to="5685,2132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1;top:51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159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177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0"/>
        <w:ind w:left="540" w:hanging="0"/>
        <w:jc w:val="both"/>
        <w:rPr>
          <w:rFonts w:eastAsia="Arial Unicode MS"/>
          <w:vanish/>
          <w:sz w:val="28"/>
          <w:szCs w:val="28"/>
        </w:rPr>
      </w:pPr>
      <w:r>
        <w:rPr>
          <w:rFonts w:eastAsia="Arial Unicode MS"/>
          <w:vanish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vanish/>
          <w:sz w:val="28"/>
          <w:szCs w:val="28"/>
        </w:rPr>
      </w:pPr>
      <w:r>
        <w:rPr>
          <w:rFonts w:eastAsia="Arial Unicode MS"/>
          <w:vanish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ис. 3. Композиция МАКСИМУМ.</w:t>
      </w:r>
    </w:p>
    <w:p>
      <w:pPr>
        <w:pStyle w:val="TextBodyIndent"/>
        <w:spacing w:before="280" w:after="0"/>
        <w:ind w:firstLine="539"/>
        <w:rPr/>
      </w:pPr>
      <w:r>
        <w:rPr>
          <w:spacing w:val="4"/>
        </w:rPr>
        <w:t>При композиции СУММА выполняется суммирование значений всех функций принадлежности по формуле (графическая интерпретация приведена на рис. 4):</w: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position w:val="-34"/>
          <w:sz w:val="28"/>
          <w:szCs w:val="28"/>
          <w:lang w:val="en-US"/>
        </w:rPr>
      </w:pPr>
      <w:r>
        <w:rPr>
          <w:rFonts w:eastAsia="Arial Unicode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35480</wp:posOffset>
                </wp:positionH>
                <wp:positionV relativeFrom="paragraph">
                  <wp:posOffset>565785</wp:posOffset>
                </wp:positionV>
                <wp:extent cx="0" cy="161988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44.55pt" to="152.4pt,172.05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m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firstLine="540"/>
        <w:jc w:val="center"/>
        <w:rPr>
          <w:rFonts w:eastAsia="Arial Unicode MS"/>
          <w:position w:val="-34"/>
          <w:sz w:val="28"/>
          <w:szCs w:val="28"/>
          <w:lang w:val="en-US" w:eastAsia="en-US"/>
        </w:rPr>
      </w:pPr>
      <w:r>
        <w:rPr>
          <w:rFonts w:eastAsia="Arial Unicode MS"/>
          <w:position w:val="-3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90495</wp:posOffset>
                </wp:positionH>
                <wp:positionV relativeFrom="paragraph">
                  <wp:posOffset>286385</wp:posOffset>
                </wp:positionV>
                <wp:extent cx="1647825" cy="116205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5" h="1830">
                              <a:moveTo>
                                <a:pt x="0" y="1830"/>
                              </a:moveTo>
                              <a:lnTo>
                                <a:pt x="1035" y="0"/>
                              </a:lnTo>
                              <a:lnTo>
                                <a:pt x="2055" y="1815"/>
                              </a:lnTo>
                              <a:lnTo>
                                <a:pt x="2595" y="18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5,1830" path="m0,1830l1035,0l2055,1815l2595,1830e" stroked="t" o:allowincell="f" style="position:absolute;margin-left:211.85pt;margin-top:22.55pt;width:129.7pt;height:91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01825</wp:posOffset>
                </wp:positionH>
                <wp:positionV relativeFrom="paragraph">
                  <wp:posOffset>273050</wp:posOffset>
                </wp:positionV>
                <wp:extent cx="7937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21.5pt" to="155.95pt,2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2095500</wp:posOffset>
                </wp:positionH>
                <wp:positionV relativeFrom="paragraph">
                  <wp:posOffset>248285</wp:posOffset>
                </wp:positionV>
                <wp:extent cx="1918970" cy="1190625"/>
                <wp:effectExtent l="11430" t="12065" r="1206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2" h="1875">
                              <a:moveTo>
                                <a:pt x="0" y="1869"/>
                              </a:moveTo>
                              <a:lnTo>
                                <a:pt x="742" y="495"/>
                              </a:lnTo>
                              <a:lnTo>
                                <a:pt x="967" y="810"/>
                              </a:lnTo>
                              <a:lnTo>
                                <a:pt x="1702" y="465"/>
                              </a:lnTo>
                              <a:lnTo>
                                <a:pt x="1972" y="0"/>
                              </a:lnTo>
                              <a:lnTo>
                                <a:pt x="3022" y="1875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2,1875" path="m0,1869l742,495l967,810l1702,465l1972,0l3022,1875e" stroked="t" o:allowincell="f" style="position:absolute;margin-left:165pt;margin-top:19.55pt;width:151.05pt;height:93.7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161925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8pt;mso-wrap-distance-left:9.05pt;mso-wrap-distance-right:9.05pt;mso-wrap-distance-top:0pt;mso-wrap-distance-bottom:0pt;margin-top:4.5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71900</wp:posOffset>
                </wp:positionH>
                <wp:positionV relativeFrom="paragraph">
                  <wp:posOffset>168275</wp:posOffset>
                </wp:positionV>
                <wp:extent cx="5715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sumF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sumF</w:t>
                      </w:r>
                      <w:r>
                        <w:rPr>
                          <w:i/>
                          <w:iCs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position w:val="-34"/>
          <w:sz w:val="28"/>
          <w:szCs w:val="28"/>
          <w:lang w:val="en-US" w:eastAsia="en-US"/>
        </w:rPr>
      </w:pPr>
      <w:r>
        <w:rPr>
          <w:rFonts w:eastAsia="Arial Unicode MS"/>
          <w:position w:val="-3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38020</wp:posOffset>
                </wp:positionH>
                <wp:positionV relativeFrom="paragraph">
                  <wp:posOffset>219075</wp:posOffset>
                </wp:positionV>
                <wp:extent cx="1247775" cy="85725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1350">
                              <a:moveTo>
                                <a:pt x="0" y="1335"/>
                              </a:moveTo>
                              <a:lnTo>
                                <a:pt x="270" y="1335"/>
                              </a:lnTo>
                              <a:lnTo>
                                <a:pt x="990" y="0"/>
                              </a:lnTo>
                              <a:lnTo>
                                <a:pt x="1965" y="13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5,1350" path="m0,1335l270,1335l990,0l1965,1350e" stroked="t" o:allowincell="f" style="position:absolute;margin-left:152.6pt;margin-top:17.25pt;width:98.2pt;height:67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90925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3175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.2pt" to="309.7pt,19.15pt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position w:val="-34"/>
          <w:sz w:val="28"/>
          <w:szCs w:val="28"/>
          <w:lang w:val="en-US" w:eastAsia="en-US"/>
        </w:rPr>
      </w:pPr>
      <w:r>
        <w:rPr>
          <w:rFonts w:eastAsia="Arial Unicode MS"/>
          <w:position w:val="-3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95675</wp:posOffset>
                </wp:positionH>
                <wp:positionV relativeFrom="paragraph">
                  <wp:posOffset>320040</wp:posOffset>
                </wp:positionV>
                <wp:extent cx="342900" cy="114300"/>
                <wp:effectExtent l="127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25.2pt" to="302.2pt,34.1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F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2F</w:t>
                      </w:r>
                      <w:r>
                        <w:rPr>
                          <w:i/>
                          <w:iCs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</wp:posOffset>
                </wp:positionV>
                <wp:extent cx="4572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F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1F</w:t>
                      </w:r>
                      <w:r>
                        <w:rPr>
                          <w:i/>
                          <w:iCs/>
                          <w:lang w:val="en-US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position w:val="-34"/>
          <w:sz w:val="28"/>
          <w:szCs w:val="28"/>
          <w:lang w:val="en-US" w:eastAsia="en-US"/>
        </w:rPr>
      </w:pPr>
      <w:r>
        <w:rPr>
          <w:rFonts w:eastAsia="Arial Unicode MS"/>
          <w:position w:val="-3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28800</wp:posOffset>
                </wp:positionH>
                <wp:positionV relativeFrom="paragraph">
                  <wp:posOffset>300355</wp:posOffset>
                </wp:positionV>
                <wp:extent cx="268605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65pt" to="355.45pt,23.6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71700</wp:posOffset>
                </wp:positionH>
                <wp:positionV relativeFrom="paragraph">
                  <wp:posOffset>52705</wp:posOffset>
                </wp:positionV>
                <wp:extent cx="228600" cy="114300"/>
                <wp:effectExtent l="0" t="3175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5pt" to="188.95pt,13.1pt" stroked="t" o:allowincell="f" style="position:absolute;flip:x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71975</wp:posOffset>
                </wp:positionH>
                <wp:positionV relativeFrom="paragraph">
                  <wp:posOffset>334645</wp:posOffset>
                </wp:positionV>
                <wp:extent cx="342900" cy="228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0" w:after="0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.35pt;mso-position-vertical-relative:text;margin-left:3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pacing w:before="0" w:after="0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position w:val="-34"/>
          <w:sz w:val="28"/>
          <w:szCs w:val="28"/>
          <w:lang w:val="en-US"/>
        </w:rPr>
      </w:pPr>
      <w:r>
        <w:rPr>
          <w:rFonts w:eastAsia="Arial Unicode MS"/>
          <w:position w:val="-34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</w:rPr>
      </w:pPr>
      <w:r>
        <w:rPr>
          <w:sz w:val="28"/>
        </w:rPr>
        <w:t>Рис.4. Композиция СУММА.</w:t>
      </w:r>
    </w:p>
    <w:p>
      <w:pPr>
        <w:pStyle w:val="Normal"/>
        <w:spacing w:lineRule="auto" w:line="360" w:before="280" w:after="0"/>
        <w:ind w:firstLine="53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4. </w:t>
      </w:r>
      <w:r>
        <w:rPr>
          <w:rFonts w:eastAsia="Arial Unicode MS"/>
          <w:i/>
          <w:iCs/>
          <w:spacing w:val="-6"/>
          <w:sz w:val="28"/>
          <w:szCs w:val="28"/>
        </w:rPr>
        <w:t xml:space="preserve">Приведение к четкости или скаляризация </w:t>
      </w:r>
      <w:r>
        <w:rPr>
          <w:rFonts w:eastAsia="Arial Unicode MS"/>
          <w:spacing w:val="-6"/>
          <w:sz w:val="28"/>
          <w:szCs w:val="28"/>
        </w:rPr>
        <w:t>(дефазификация) результата композиции, т.е. переход от нечеткого подмножества к скалярным значени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Скаляризация осуществляется различными способами. Чаще всего используется определение «центра тяжести» </w:t>
      </w:r>
      <w:r>
        <w:rPr>
          <w:rFonts w:eastAsia="Arial Unicode MS"/>
          <w:i/>
          <w:iCs/>
          <w:sz w:val="28"/>
          <w:szCs w:val="28"/>
        </w:rPr>
        <w:t xml:space="preserve">Н </w:t>
      </w:r>
      <w:r>
        <w:rPr>
          <w:rFonts w:eastAsia="Arial Unicode MS"/>
          <w:sz w:val="28"/>
          <w:szCs w:val="28"/>
        </w:rPr>
        <w:t xml:space="preserve">функции принадлежности нечеткого подмножества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[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]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eastAsia="Arial Unicode MS"/>
          <w:sz w:val="28"/>
          <w:szCs w:val="28"/>
        </w:rPr>
        <w:t xml:space="preserve"> по формуле (см. рис. 5):</w:t>
      </w:r>
    </w:p>
    <w:p>
      <w:pPr>
        <w:pStyle w:val="Normal"/>
        <w:spacing w:lineRule="auto" w:line="360"/>
        <w:ind w:firstLine="5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7300</wp:posOffset>
                </wp:positionH>
                <wp:positionV relativeFrom="paragraph">
                  <wp:posOffset>671195</wp:posOffset>
                </wp:positionV>
                <wp:extent cx="3001010" cy="1854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1854360"/>
                          <a:chOff x="0" y="0"/>
                          <a:chExt cx="3000960" cy="1854360"/>
                        </a:xfrm>
                      </wpg:grpSpPr>
                      <wps:wsp>
                        <wps:cNvSpPr/>
                        <wps:spPr>
                          <a:xfrm>
                            <a:off x="2324880" y="15055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00960" cy="185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8240" y="15397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640" y="1511280"/>
                              <a:ext cx="1371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центр тяжести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9400" y="1149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1760" y="0"/>
                              <a:ext cx="0" cy="16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511280"/>
                              <a:ext cx="268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5055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591120"/>
                              <a:ext cx="45720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5911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720" y="581760"/>
                              <a:ext cx="5580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4600" y="362520"/>
                              <a:ext cx="11448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362520"/>
                              <a:ext cx="68580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34080"/>
                              <a:ext cx="79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8800"/>
                              <a:ext cx="162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6480"/>
                              <a:ext cx="39060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x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560" y="144828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2.85pt;width:236.35pt;height:146pt" coordorigin="1980,1057" coordsize="4727,2920">
                <v:line id="shape_0" from="5642,3428" to="6181,34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980;top:1057;width:4727;height:2920">
                  <v:shape id="shape_0" stroked="f" o:allowincell="f" style="position:absolute;left:6166;top:348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1;top:3437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центр тяжести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6;top:286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30,1057" to="2330,3607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221,3437" to="6450,3437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326,3428" to="2505,34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76,1988" to="3195,3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1,1988" to="3540,23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6,1973" to="4404,23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1,1628" to="4560,19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62,1628" to="5641,34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6,1583" to="2400,15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1244;width:2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5;top:1067;width:614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32,3338" to="4232,35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  <m: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nary>
          <m:naryPr>
            <m:chr m:val="∫"/>
          </m:naryPr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  <m: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ис. 5. Скаляризация методом «центра тяжести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eastAsia="Arial Unicode MS"/>
          <w:sz w:val="28"/>
          <w:szCs w:val="28"/>
        </w:rPr>
        <w:t>Другой способ скаляризации – использование максимального значения функции принадлежности (см. рис. 6). При этом используются три разновидности взятия максимума: наибольшего из максимумов (</w:t>
      </w:r>
      <w:r>
        <w:rPr>
          <w:rFonts w:eastAsia="Arial Unicode MS"/>
          <w:i/>
          <w:sz w:val="28"/>
          <w:szCs w:val="28"/>
          <w:lang w:val="en-US"/>
        </w:rPr>
        <w:t>LOM</w:t>
      </w:r>
      <w:r>
        <w:rPr>
          <w:rFonts w:eastAsia="Arial Unicode MS"/>
          <w:sz w:val="28"/>
          <w:szCs w:val="28"/>
        </w:rPr>
        <w:t>), наименьшего из максимумов (</w:t>
      </w:r>
      <w:r>
        <w:rPr>
          <w:rFonts w:eastAsia="Arial Unicode MS"/>
          <w:i/>
          <w:sz w:val="28"/>
          <w:szCs w:val="28"/>
          <w:lang w:val="en-US"/>
        </w:rPr>
        <w:t>SOM</w:t>
      </w:r>
      <w:r>
        <w:rPr>
          <w:rFonts w:eastAsia="Arial Unicode MS"/>
          <w:sz w:val="28"/>
          <w:szCs w:val="28"/>
        </w:rPr>
        <w:t>) и центра максимумов (</w:t>
      </w:r>
      <w:r>
        <w:rPr>
          <w:rFonts w:eastAsia="Arial Unicode MS"/>
          <w:i/>
          <w:sz w:val="28"/>
          <w:szCs w:val="28"/>
          <w:lang w:val="en-US"/>
        </w:rPr>
        <w:t>MOM</w:t>
      </w:r>
      <w:r>
        <w:rPr>
          <w:rFonts w:eastAsia="Arial Unicode MS"/>
          <w:sz w:val="28"/>
          <w:szCs w:val="28"/>
        </w:rPr>
        <w:t>).</w:t>
      </w:r>
    </w:p>
    <w:p>
      <w:pPr>
        <w:pStyle w:val="Normal"/>
        <w:spacing w:lineRule="auto" w:line="360"/>
        <w:ind w:firstLine="539"/>
        <w:jc w:val="both"/>
        <w:rPr>
          <w:rFonts w:eastAsia="Arial Unicode MS"/>
          <w:sz w:val="28"/>
          <w:szCs w:val="28"/>
          <w:lang w:val="en-US" w:eastAsia="en-US"/>
        </w:rPr>
      </w:pPr>
      <w:r>
        <w:rPr>
          <w:rFonts w:eastAsia="Arial Unicode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52525</wp:posOffset>
                </wp:positionH>
                <wp:positionV relativeFrom="paragraph">
                  <wp:posOffset>31115</wp:posOffset>
                </wp:positionV>
                <wp:extent cx="3076575" cy="1854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1854360"/>
                          <a:chOff x="0" y="0"/>
                          <a:chExt cx="3076560" cy="1854360"/>
                        </a:xfrm>
                      </wpg:grpSpPr>
                      <wps:wsp>
                        <wps:cNvSpPr/>
                        <wps:spPr>
                          <a:xfrm>
                            <a:off x="2400480" y="15055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76560" cy="185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3840" y="15397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51128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максимум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5880" y="1149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360" y="0"/>
                              <a:ext cx="0" cy="16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511280"/>
                              <a:ext cx="268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5055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591120"/>
                              <a:ext cx="45720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5911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320" y="581760"/>
                              <a:ext cx="5580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362520"/>
                              <a:ext cx="11448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362520"/>
                              <a:ext cx="68580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362520"/>
                              <a:ext cx="0" cy="117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34080"/>
                              <a:ext cx="79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0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6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2.45pt;width:242.25pt;height:146pt" coordorigin="1815,49" coordsize="4845,2920">
                <v:line id="shape_0" from="5595,2420" to="6134,2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815;top:49;width:4845;height:2920">
                  <v:shape id="shape_0" stroked="f" o:allowincell="f" style="position:absolute;left:6120;top:247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5;top:2429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максимум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0;top:185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83,49" to="2283,2599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175,2429" to="6404,2429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280,2420" to="2459,2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0,980" to="3149,24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35,980" to="3494,13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0,965" to="4358,13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35,620" to="4514,9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15,620" to="5594,24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15,620" to="4515,247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230,575" to="2354,5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815;top:239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5;top:59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sz w:val="28"/>
        </w:rPr>
        <w:t>Рис. 6. Скаляризация методом «максимум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ример. Пусть некоторая система описывается следующими нечеткими правил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  <w:lang w:val="en-US"/>
        </w:rPr>
        <w:t>w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D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  <w:lang w:val="en-US"/>
        </w:rPr>
        <w:t>w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E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3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</w:rPr>
        <w:t xml:space="preserve">, то </w:t>
      </w:r>
      <w:r>
        <w:rPr>
          <w:rFonts w:eastAsia="Arial Unicode MS"/>
          <w:i/>
          <w:iCs/>
          <w:sz w:val="28"/>
          <w:szCs w:val="28"/>
          <w:lang w:val="en-US"/>
        </w:rPr>
        <w:t>w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F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 xml:space="preserve">где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i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и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i/>
          <w:iCs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– имена входных переменных, </w:t>
      </w:r>
      <w:r>
        <w:rPr>
          <w:rFonts w:eastAsia="Arial Unicode MS"/>
          <w:i/>
          <w:iCs/>
          <w:sz w:val="28"/>
          <w:szCs w:val="28"/>
          <w:lang w:val="en-US"/>
        </w:rPr>
        <w:t>w</w:t>
      </w:r>
      <w:r>
        <w:rPr>
          <w:rFonts w:eastAsia="Arial Unicode MS"/>
          <w:sz w:val="28"/>
          <w:szCs w:val="28"/>
        </w:rPr>
        <w:t xml:space="preserve"> – имя переменной вывода,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D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E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F</w:t>
      </w:r>
      <w:r>
        <w:rPr>
          <w:rFonts w:eastAsia="Arial Unicode MS"/>
          <w:sz w:val="28"/>
          <w:szCs w:val="28"/>
        </w:rPr>
        <w:t xml:space="preserve"> – заданные функции принадлежности.</w:t>
      </w:r>
    </w:p>
    <w:p>
      <w:pPr>
        <w:pStyle w:val="TextBodyIndent"/>
        <w:rPr/>
      </w:pPr>
      <w:r>
        <w:rPr/>
        <w:t>Процедура нечеткого логического вывода иллюстрируется рис. 7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Предполагается, что входные переменные приняли некоторые конкретные (четкие) значения  –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В соответствии с приведенными этапами обработки нечетких правил вывода, на этапе 1 для данных значений и исходя из функций принадлежности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</w:rPr>
        <w:t xml:space="preserve">, определяются степени истинности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 xml:space="preserve"> для предпосылок каждого из трех приведенных правил (см. рис.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На этапе 2 происходит «отсекание» функций принадлежности заключений правил (т.е. </w:t>
      </w:r>
      <w:r>
        <w:rPr>
          <w:rFonts w:eastAsia="Arial Unicode MS"/>
          <w:i/>
          <w:sz w:val="28"/>
          <w:szCs w:val="28"/>
          <w:lang w:val="en-US"/>
        </w:rPr>
        <w:t>D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E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F</w:t>
      </w:r>
      <w:r>
        <w:rPr>
          <w:rFonts w:eastAsia="Arial Unicode MS"/>
          <w:sz w:val="28"/>
          <w:szCs w:val="28"/>
        </w:rPr>
        <w:t xml:space="preserve">) на уровнях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На этапе 3 рассматриваются усеченные на втором этапе функции принадлежности и производится их объединение с использованием операции </w:t>
      </w:r>
      <w:r>
        <w:rPr>
          <w:rFonts w:eastAsia="Arial Unicode MS"/>
          <w:sz w:val="28"/>
          <w:szCs w:val="28"/>
          <w:lang w:val="en-US"/>
        </w:rPr>
        <w:t>max</w:t>
      </w:r>
      <w:r>
        <w:rPr>
          <w:rFonts w:eastAsia="Arial Unicode MS"/>
          <w:sz w:val="28"/>
          <w:szCs w:val="28"/>
        </w:rPr>
        <w:t xml:space="preserve">, в результате чего получается комбинированное нечеткое подмножество, описываемое функцией принадлежности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 Unicode MS"/>
          <w:sz w:val="28"/>
          <w:szCs w:val="28"/>
        </w:rPr>
        <w:t xml:space="preserve"> и соответствующее логическому выводу для выходной переменной </w:t>
      </w:r>
      <w:r>
        <w:rPr>
          <w:rFonts w:eastAsia="Arial Unicode MS"/>
          <w:i/>
          <w:iCs/>
          <w:sz w:val="28"/>
          <w:szCs w:val="28"/>
          <w:lang w:val="en-US"/>
        </w:rPr>
        <w:t>w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На этапе 4 определяется четкое значение выходной переменной, например, с применением метода «центра тяжести», т.е. четкое значение выходной переменной </w:t>
      </w:r>
      <w:r>
        <w:rPr>
          <w:rFonts w:eastAsia="Arial Unicode MS"/>
          <w:i/>
          <w:sz w:val="28"/>
          <w:szCs w:val="28"/>
          <w:lang w:val="en-US"/>
        </w:rPr>
        <w:t>w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i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определяется как «центр тяжести» для кривой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 Unicode MS"/>
          <w:sz w:val="28"/>
          <w:szCs w:val="28"/>
        </w:rPr>
        <w:t xml:space="preserve">:  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μ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Indent"/>
        <w:spacing w:before="280" w:after="0"/>
        <w:ind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67350" cy="55905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5590440"/>
                          <a:chOff x="0" y="0"/>
                          <a:chExt cx="5467320" cy="559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7320" cy="284976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299880"/>
                              <a:ext cx="1423800" cy="91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2" h="1434">
                                  <a:moveTo>
                                    <a:pt x="0" y="1434"/>
                                  </a:moveTo>
                                  <a:lnTo>
                                    <a:pt x="202" y="1293"/>
                                  </a:lnTo>
                                  <a:lnTo>
                                    <a:pt x="337" y="1080"/>
                                  </a:lnTo>
                                  <a:lnTo>
                                    <a:pt x="397" y="960"/>
                                  </a:lnTo>
                                  <a:lnTo>
                                    <a:pt x="472" y="825"/>
                                  </a:lnTo>
                                  <a:lnTo>
                                    <a:pt x="607" y="561"/>
                                  </a:lnTo>
                                  <a:lnTo>
                                    <a:pt x="772" y="327"/>
                                  </a:lnTo>
                                  <a:lnTo>
                                    <a:pt x="877" y="180"/>
                                  </a:lnTo>
                                  <a:lnTo>
                                    <a:pt x="982" y="75"/>
                                  </a:lnTo>
                                  <a:lnTo>
                                    <a:pt x="1087" y="15"/>
                                  </a:lnTo>
                                  <a:lnTo>
                                    <a:pt x="1162" y="0"/>
                                  </a:lnTo>
                                  <a:lnTo>
                                    <a:pt x="1237" y="34"/>
                                  </a:lnTo>
                                  <a:lnTo>
                                    <a:pt x="1357" y="90"/>
                                  </a:lnTo>
                                  <a:lnTo>
                                    <a:pt x="1492" y="239"/>
                                  </a:lnTo>
                                  <a:lnTo>
                                    <a:pt x="1732" y="620"/>
                                  </a:lnTo>
                                  <a:lnTo>
                                    <a:pt x="1912" y="942"/>
                                  </a:lnTo>
                                  <a:lnTo>
                                    <a:pt x="2032" y="1206"/>
                                  </a:lnTo>
                                  <a:lnTo>
                                    <a:pt x="2137" y="1320"/>
                                  </a:lnTo>
                                  <a:lnTo>
                                    <a:pt x="2242" y="1425"/>
                                  </a:lnTo>
                                  <a:lnTo>
                                    <a:pt x="2227" y="142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604520"/>
                              <a:ext cx="142380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2" h="1425">
                                  <a:moveTo>
                                    <a:pt x="0" y="1413"/>
                                  </a:moveTo>
                                  <a:lnTo>
                                    <a:pt x="202" y="1269"/>
                                  </a:lnTo>
                                  <a:lnTo>
                                    <a:pt x="472" y="939"/>
                                  </a:lnTo>
                                  <a:lnTo>
                                    <a:pt x="742" y="534"/>
                                  </a:lnTo>
                                  <a:lnTo>
                                    <a:pt x="982" y="249"/>
                                  </a:lnTo>
                                  <a:lnTo>
                                    <a:pt x="1252" y="39"/>
                                  </a:lnTo>
                                  <a:lnTo>
                                    <a:pt x="1357" y="0"/>
                                  </a:lnTo>
                                  <a:lnTo>
                                    <a:pt x="1477" y="0"/>
                                  </a:lnTo>
                                  <a:lnTo>
                                    <a:pt x="1612" y="84"/>
                                  </a:lnTo>
                                  <a:lnTo>
                                    <a:pt x="1807" y="408"/>
                                  </a:lnTo>
                                  <a:lnTo>
                                    <a:pt x="1882" y="624"/>
                                  </a:lnTo>
                                  <a:lnTo>
                                    <a:pt x="2092" y="1224"/>
                                  </a:lnTo>
                                  <a:lnTo>
                                    <a:pt x="2167" y="1335"/>
                                  </a:lnTo>
                                  <a:lnTo>
                                    <a:pt x="2242" y="142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280800"/>
                              <a:ext cx="1452240" cy="9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7" h="1479">
                                  <a:moveTo>
                                    <a:pt x="0" y="1473"/>
                                  </a:moveTo>
                                  <a:lnTo>
                                    <a:pt x="202" y="1300"/>
                                  </a:lnTo>
                                  <a:lnTo>
                                    <a:pt x="352" y="1031"/>
                                  </a:lnTo>
                                  <a:lnTo>
                                    <a:pt x="667" y="433"/>
                                  </a:lnTo>
                                  <a:lnTo>
                                    <a:pt x="757" y="303"/>
                                  </a:lnTo>
                                  <a:lnTo>
                                    <a:pt x="952" y="90"/>
                                  </a:lnTo>
                                  <a:lnTo>
                                    <a:pt x="1117" y="0"/>
                                  </a:lnTo>
                                  <a:lnTo>
                                    <a:pt x="1222" y="15"/>
                                  </a:lnTo>
                                  <a:lnTo>
                                    <a:pt x="1327" y="75"/>
                                  </a:lnTo>
                                  <a:lnTo>
                                    <a:pt x="1477" y="209"/>
                                  </a:lnTo>
                                  <a:lnTo>
                                    <a:pt x="1642" y="448"/>
                                  </a:lnTo>
                                  <a:lnTo>
                                    <a:pt x="1882" y="911"/>
                                  </a:lnTo>
                                  <a:lnTo>
                                    <a:pt x="2002" y="1135"/>
                                  </a:lnTo>
                                  <a:lnTo>
                                    <a:pt x="2122" y="1285"/>
                                  </a:lnTo>
                                  <a:lnTo>
                                    <a:pt x="2197" y="1389"/>
                                  </a:lnTo>
                                  <a:lnTo>
                                    <a:pt x="2287" y="147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3520" y="1604520"/>
                              <a:ext cx="14191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5" h="1440">
                                  <a:moveTo>
                                    <a:pt x="0" y="1425"/>
                                  </a:moveTo>
                                  <a:lnTo>
                                    <a:pt x="150" y="1260"/>
                                  </a:lnTo>
                                  <a:lnTo>
                                    <a:pt x="300" y="1020"/>
                                  </a:lnTo>
                                  <a:lnTo>
                                    <a:pt x="495" y="630"/>
                                  </a:lnTo>
                                  <a:lnTo>
                                    <a:pt x="630" y="423"/>
                                  </a:lnTo>
                                  <a:lnTo>
                                    <a:pt x="750" y="243"/>
                                  </a:lnTo>
                                  <a:lnTo>
                                    <a:pt x="810" y="183"/>
                                  </a:lnTo>
                                  <a:lnTo>
                                    <a:pt x="915" y="63"/>
                                  </a:lnTo>
                                  <a:lnTo>
                                    <a:pt x="1050" y="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1335" y="105"/>
                                  </a:lnTo>
                                  <a:lnTo>
                                    <a:pt x="1455" y="240"/>
                                  </a:lnTo>
                                  <a:lnTo>
                                    <a:pt x="1620" y="450"/>
                                  </a:lnTo>
                                  <a:lnTo>
                                    <a:pt x="1845" y="855"/>
                                  </a:lnTo>
                                  <a:lnTo>
                                    <a:pt x="1920" y="1020"/>
                                  </a:lnTo>
                                  <a:lnTo>
                                    <a:pt x="2010" y="1185"/>
                                  </a:lnTo>
                                  <a:lnTo>
                                    <a:pt x="2100" y="1320"/>
                                  </a:lnTo>
                                  <a:lnTo>
                                    <a:pt x="2235" y="144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6732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7668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135324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6160" y="136260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210320"/>
                              <a:ext cx="182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505600"/>
                              <a:ext cx="182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219680"/>
                              <a:ext cx="297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2505600"/>
                              <a:ext cx="297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819720"/>
                              <a:ext cx="2286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1753200"/>
                              <a:ext cx="2743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720" y="800280"/>
                              <a:ext cx="0" cy="40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040" y="1752480"/>
                              <a:ext cx="0" cy="75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9592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59120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29592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61028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120" y="12240"/>
                              <a:ext cx="70668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о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480" y="1305720"/>
                              <a:ext cx="70668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о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0"/>
                              <a:ext cx="152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5080" y="38160"/>
                              <a:ext cx="152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14360"/>
                              <a:ext cx="152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5080" y="1314360"/>
                              <a:ext cx="152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054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6240" y="1054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1440" y="13626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14770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1285920"/>
                              <a:ext cx="152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240" y="2571840"/>
                              <a:ext cx="17964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6560" y="1276200"/>
                              <a:ext cx="2952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581200"/>
                              <a:ext cx="34308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5320" y="1305000"/>
                              <a:ext cx="152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5960" y="2590920"/>
                              <a:ext cx="152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2120" y="581040"/>
                              <a:ext cx="3099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6880" y="1533600"/>
                              <a:ext cx="3099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19360"/>
                            <a:ext cx="5438880" cy="297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72080" y="16200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818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7400" y="1720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360" y="271080"/>
                              <a:ext cx="1480680" cy="9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2" h="1455">
                                  <a:moveTo>
                                    <a:pt x="0" y="1449"/>
                                  </a:moveTo>
                                  <a:lnTo>
                                    <a:pt x="97" y="1365"/>
                                  </a:lnTo>
                                  <a:lnTo>
                                    <a:pt x="187" y="1155"/>
                                  </a:lnTo>
                                  <a:lnTo>
                                    <a:pt x="247" y="1035"/>
                                  </a:lnTo>
                                  <a:lnTo>
                                    <a:pt x="367" y="720"/>
                                  </a:lnTo>
                                  <a:lnTo>
                                    <a:pt x="487" y="390"/>
                                  </a:lnTo>
                                  <a:lnTo>
                                    <a:pt x="637" y="150"/>
                                  </a:lnTo>
                                  <a:lnTo>
                                    <a:pt x="757" y="45"/>
                                  </a:lnTo>
                                  <a:lnTo>
                                    <a:pt x="877" y="0"/>
                                  </a:lnTo>
                                  <a:lnTo>
                                    <a:pt x="1057" y="45"/>
                                  </a:lnTo>
                                  <a:lnTo>
                                    <a:pt x="1177" y="135"/>
                                  </a:lnTo>
                                  <a:lnTo>
                                    <a:pt x="1522" y="555"/>
                                  </a:lnTo>
                                  <a:lnTo>
                                    <a:pt x="1702" y="810"/>
                                  </a:lnTo>
                                  <a:lnTo>
                                    <a:pt x="1882" y="1080"/>
                                  </a:lnTo>
                                  <a:lnTo>
                                    <a:pt x="2047" y="1320"/>
                                  </a:lnTo>
                                  <a:lnTo>
                                    <a:pt x="2197" y="1425"/>
                                  </a:lnTo>
                                  <a:lnTo>
                                    <a:pt x="2332" y="145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280800"/>
                              <a:ext cx="14428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1440">
                                  <a:moveTo>
                                    <a:pt x="0" y="1434"/>
                                  </a:moveTo>
                                  <a:lnTo>
                                    <a:pt x="157" y="1320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877" y="138"/>
                                  </a:lnTo>
                                  <a:lnTo>
                                    <a:pt x="967" y="75"/>
                                  </a:lnTo>
                                  <a:lnTo>
                                    <a:pt x="1117" y="0"/>
                                  </a:lnTo>
                                  <a:lnTo>
                                    <a:pt x="1267" y="15"/>
                                  </a:lnTo>
                                  <a:lnTo>
                                    <a:pt x="1402" y="105"/>
                                  </a:lnTo>
                                  <a:lnTo>
                                    <a:pt x="1537" y="285"/>
                                  </a:lnTo>
                                  <a:lnTo>
                                    <a:pt x="1672" y="465"/>
                                  </a:lnTo>
                                  <a:lnTo>
                                    <a:pt x="1897" y="900"/>
                                  </a:lnTo>
                                  <a:lnTo>
                                    <a:pt x="1987" y="1095"/>
                                  </a:lnTo>
                                  <a:lnTo>
                                    <a:pt x="2077" y="1260"/>
                                  </a:lnTo>
                                  <a:lnTo>
                                    <a:pt x="2182" y="1395"/>
                                  </a:lnTo>
                                  <a:lnTo>
                                    <a:pt x="2272" y="144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240" y="1842840"/>
                              <a:ext cx="2600280" cy="78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5" h="1233">
                                  <a:moveTo>
                                    <a:pt x="0" y="1233"/>
                                  </a:moveTo>
                                  <a:lnTo>
                                    <a:pt x="180" y="1050"/>
                                  </a:lnTo>
                                  <a:lnTo>
                                    <a:pt x="300" y="900"/>
                                  </a:lnTo>
                                  <a:lnTo>
                                    <a:pt x="450" y="615"/>
                                  </a:lnTo>
                                  <a:lnTo>
                                    <a:pt x="1365" y="615"/>
                                  </a:lnTo>
                                  <a:lnTo>
                                    <a:pt x="1485" y="390"/>
                                  </a:lnTo>
                                  <a:lnTo>
                                    <a:pt x="1620" y="195"/>
                                  </a:lnTo>
                                  <a:lnTo>
                                    <a:pt x="1755" y="0"/>
                                  </a:lnTo>
                                  <a:lnTo>
                                    <a:pt x="2370" y="0"/>
                                  </a:lnTo>
                                  <a:lnTo>
                                    <a:pt x="2535" y="180"/>
                                  </a:lnTo>
                                  <a:lnTo>
                                    <a:pt x="2775" y="615"/>
                                  </a:lnTo>
                                  <a:lnTo>
                                    <a:pt x="2940" y="930"/>
                                  </a:lnTo>
                                  <a:lnTo>
                                    <a:pt x="3840" y="945"/>
                                  </a:lnTo>
                                  <a:lnTo>
                                    <a:pt x="3915" y="1065"/>
                                  </a:lnTo>
                                  <a:lnTo>
                                    <a:pt x="3990" y="1155"/>
                                  </a:lnTo>
                                  <a:lnTo>
                                    <a:pt x="4095" y="123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3888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080" y="3888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7360" y="148644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191240"/>
                              <a:ext cx="182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1191240"/>
                              <a:ext cx="297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2629440"/>
                              <a:ext cx="297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1010160"/>
                              <a:ext cx="346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2680" y="981000"/>
                              <a:ext cx="0" cy="20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0" y="240084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6748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8656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1705680"/>
                              <a:ext cx="7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760" y="67320"/>
                              <a:ext cx="70668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ило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486440"/>
                              <a:ext cx="1828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позиция и привед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 четк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2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5360" y="9720"/>
                              <a:ext cx="152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9440" y="1447920"/>
                              <a:ext cx="42876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9320" y="19436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1080" y="21722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vertAlign w:val="subscript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240" y="1285920"/>
                              <a:ext cx="179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4720" y="125928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6240" y="1266840"/>
                              <a:ext cx="152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7800" y="2676600"/>
                              <a:ext cx="1522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2755440"/>
                              <a:ext cx="24768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1840" y="781200"/>
                              <a:ext cx="3099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30.45pt;height:440.2pt" coordorigin="360,0" coordsize="8609,8804">
                <v:group id="shape_0" style="position:absolute;left:360;top:0;width:8609;height:4488">
                  <v:shape id="shape_0" coordsize="2242,1434" path="m0,1434l202,1293l337,1080l397,960l472,825l607,561l772,327l877,180l982,75l1087,15l1162,0l1237,34l1357,90l1492,239l1732,620l1912,942l2032,1206l2137,1320l2242,1425l2227,1425e" stroked="t" o:allowincell="f" style="position:absolute;left:900;top:472;width:2241;height:143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242,1425" path="m0,1413l202,1269l472,939l742,534l982,249l1252,39l1357,0l1477,0l1612,84l1807,408l1882,624l2092,1224l2167,1335l2242,1425e" stroked="t" o:allowincell="f" style="position:absolute;left:900;top:2527;width:2241;height:142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287,1479" path="m0,1473l202,1300l352,1031l667,433l757,303l952,90l1117,0l1222,15l1327,75l1477,209l1642,448l1882,911l2002,1135l2122,1285l2197,1389l2287,1479e" stroked="t" o:allowincell="f" style="position:absolute;left:4500;top:442;width:2286;height:147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235,1440" path="m0,1425l150,1260l300,1020l495,630l630,423l750,243l810,183l915,63l1050,0l1200,0l1335,105l1455,240l1620,450l1845,855l1920,1020l2010,1185l2100,1320l2235,1440e" stroked="t" o:allowincell="f" style="position:absolute;left:5452;top:2527;width:2234;height:14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75,106" to="675,1905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90,121" to="4290,1920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60,2131" to="660,3930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75,2146" to="4275,3945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75,1906" to="3554,1906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60,3946" to="3539,3946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90,1921" to="8969,1921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75,3946" to="8954,3946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730,1291" to="6329,12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65,2761" to="6884,2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42,1260" to="2742,1894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565,2760" to="2565,3950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90,466" to="802,4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5,2506" to="787,25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05,466" to="4417,4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90,2536" to="4402,25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09;top:19;width:111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о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4;top:2056;width:111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о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0;top:0;width:23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90;top:60;width:23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2070;width:23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90;top:2070;width:23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40;top:16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50;top:16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05;top:2146;width:1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40;top:232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00;top:2025;width:2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99;top:4050;width:28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54;top:2010;width:4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4065;width:539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5;top:2055;width:2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00;top:4080;width:2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95;top:915;width:48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60;top:2415;width:48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0;top:4125;width:8565;height:4679">
                  <v:shape id="shape_0" fillcolor="white" stroked="f" o:allowincell="f" style="position:absolute;left:6300;top:667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30;top:441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10;top:439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32,1455" path="m0,1449l97,1365l187,1155l247,1035l367,720l487,390l637,150l757,45l877,0l1057,45l1177,135l1522,555l1702,810l1882,1080l2047,1320l2197,1425l2332,1455e" stroked="t" o:allowincell="f" style="position:absolute;left:885;top:4552;width:2331;height:14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272,1440" path="m0,1434l157,1320l757,270l877,138l967,75l1117,0l1267,15l1402,105l1537,285l1672,465l1897,900l1987,1095l2077,1260l2182,1395l2272,1440e" stroked="t" o:allowincell="f" style="position:absolute;left:6300;top:4567;width:2271;height:14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095,1233" path="m0,1233l180,1050l300,900l450,615l1365,615l1485,390l1620,195l1755,0l2370,0l2535,180l2775,615l2940,930l3840,945l3915,1065l3990,1155l4095,1230e" stroked="t" o:allowincell="f" style="position:absolute;left:4447;top:7027;width:4094;height:123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45,4186" to="645,5985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45,4186" to="4245,5985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30,6466" to="4230,8265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45,6001" to="3524,6001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45,6001" to="8924,6001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30,8266" to="8909,8266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820,5716" to="8279,57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05,5670" to="2805,5986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375,7906" to="6375,8445" stroked="t" o:allowincell="f" style="position:absolute">
                    <v:stroke color="black" weight="6480" startarrow="oval" endarrow="block" startarrowwidth="narrow" startarrowlength="short" endarrowwidth="narrow" endarrowlength="medium" joinstyle="miter" endcap="flat"/>
                    <v:fill o:detectmouseclick="t" on="false"/>
                    <w10:wrap type="none"/>
                  </v:line>
                  <v:line id="shape_0" from="660,4546" to="772,45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0,4576" to="4372,45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45,6811" to="4357,68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4;top:4231;width:111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ило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;top:6466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позиция и привед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 четкос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4125;width:23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75;top:4140;width:23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09;top:6405;width:67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Σ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w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15;top:718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90;top:7546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vertAlign w:val="subscript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99;top:6150;width:282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14;top:6108;width:28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85;top:6120;width:2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340;width:23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00;top:8464;width:38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0;top:5355;width:48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Рис. 7. Иллюстрация к процедуре нечеткого вывода.</w:t>
      </w:r>
    </w:p>
    <w:p>
      <w:pPr>
        <w:pStyle w:val="TextBodyIndent"/>
        <w:spacing w:before="280" w:after="0"/>
        <w:ind w:hanging="0"/>
        <w:jc w:val="center"/>
        <w:rPr/>
      </w:pPr>
      <w:r>
        <w:rPr>
          <w:b/>
          <w:bCs/>
        </w:rPr>
        <w:t>2.2. Алгоритмы нечеткого вывода</w:t>
      </w:r>
    </w:p>
    <w:p>
      <w:pPr>
        <w:pStyle w:val="TextBodyIndent"/>
        <w:rPr/>
      </w:pPr>
      <w:r>
        <w:rPr/>
        <w:t>Рассмотрим наиболее часто используемые модификации алгоритма нечеткого вывода, полагая, для простоты, что база знаний включает два нечетких правила ви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 то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>П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: если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 то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sz w:val="28"/>
          <w:szCs w:val="28"/>
        </w:rPr>
        <w:t xml:space="preserve"> есть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 xml:space="preserve">где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</w:rPr>
        <w:t xml:space="preserve"> – имена входных переменных;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sz w:val="28"/>
          <w:szCs w:val="28"/>
        </w:rPr>
        <w:t xml:space="preserve"> – имя переменной вывода;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 xml:space="preserve"> – некоторые заданные функции принадлеж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Необходимо определить четкое значение </w:t>
      </w:r>
      <w:r>
        <w:rPr>
          <w:rFonts w:eastAsia="Arial Unicode MS"/>
          <w:i/>
          <w:iCs/>
          <w:sz w:val="28"/>
          <w:szCs w:val="28"/>
          <w:lang w:val="en-US"/>
        </w:rPr>
        <w:t>z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 на основе указанных правил вывода и четких значений 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 w:before="280" w:after="0"/>
        <w:jc w:val="center"/>
        <w:rPr/>
      </w:pPr>
      <w:r>
        <w:rPr>
          <w:rFonts w:eastAsia="Arial Unicode MS"/>
          <w:b/>
          <w:sz w:val="28"/>
          <w:szCs w:val="32"/>
        </w:rPr>
        <w:t>2.2.1. Алгоритм Мамдани</w:t>
      </w:r>
    </w:p>
    <w:p>
      <w:pPr>
        <w:pStyle w:val="TextBodyIndent"/>
        <w:rPr>
          <w:bCs/>
          <w:szCs w:val="32"/>
        </w:rPr>
      </w:pPr>
      <w:r>
        <w:rPr>
          <w:bCs/>
          <w:szCs w:val="32"/>
        </w:rPr>
        <w:t>Данный алгоритм соответствует рассмотренному примеру и рис. 7. Математически он может быть описан следующим образ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eastAsia="Arial Unicode MS"/>
          <w:sz w:val="28"/>
          <w:szCs w:val="28"/>
        </w:rPr>
        <w:t xml:space="preserve">Нечеткость: определяются степени истинности для предпосылок каждого правила: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>(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), </w:t>
      </w:r>
      <w:r>
        <w:rPr>
          <w:rFonts w:eastAsia="Arial Unicode MS"/>
          <w:i/>
          <w:sz w:val="28"/>
          <w:szCs w:val="28"/>
          <w:lang w:val="en-US"/>
        </w:rPr>
        <w:t>A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>(</w:t>
      </w:r>
      <w:r>
        <w:rPr>
          <w:rFonts w:eastAsia="Arial Unicode MS"/>
          <w:i/>
          <w:iCs/>
          <w:sz w:val="28"/>
          <w:szCs w:val="28"/>
          <w:lang w:val="en-US"/>
        </w:rPr>
        <w:t>x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),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1</w:t>
      </w:r>
      <w:r>
        <w:rPr>
          <w:rFonts w:eastAsia="Arial Unicode MS"/>
          <w:sz w:val="28"/>
          <w:szCs w:val="28"/>
        </w:rPr>
        <w:t>(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 xml:space="preserve">), </w:t>
      </w:r>
      <w:r>
        <w:rPr>
          <w:rFonts w:eastAsia="Arial Unicode MS"/>
          <w:i/>
          <w:sz w:val="28"/>
          <w:szCs w:val="28"/>
          <w:lang w:val="en-US"/>
        </w:rPr>
        <w:t>B</w:t>
      </w:r>
      <w:r>
        <w:rPr>
          <w:rFonts w:eastAsia="Arial Unicode MS"/>
          <w:sz w:val="28"/>
          <w:szCs w:val="28"/>
          <w:vertAlign w:val="subscript"/>
        </w:rPr>
        <w:t>2</w:t>
      </w:r>
      <w:r>
        <w:rPr>
          <w:rFonts w:eastAsia="Arial Unicode MS"/>
          <w:sz w:val="28"/>
          <w:szCs w:val="28"/>
        </w:rPr>
        <w:t>(</w:t>
      </w:r>
      <w:r>
        <w:rPr>
          <w:rFonts w:eastAsia="Arial Unicode MS"/>
          <w:i/>
          <w:iCs/>
          <w:sz w:val="28"/>
          <w:szCs w:val="28"/>
          <w:lang w:val="en-US"/>
        </w:rPr>
        <w:t>y</w:t>
      </w:r>
      <w:r>
        <w:rPr>
          <w:rFonts w:eastAsia="Arial Unicode MS"/>
          <w:sz w:val="28"/>
          <w:szCs w:val="28"/>
          <w:vertAlign w:val="subscript"/>
        </w:rPr>
        <w:t>0</w:t>
      </w:r>
      <w:r>
        <w:rPr>
          <w:rFonts w:eastAsia="Arial Unicode MS"/>
          <w:sz w:val="28"/>
          <w:szCs w:val="28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eastAsia="Arial Unicode MS"/>
          <w:sz w:val="28"/>
          <w:szCs w:val="28"/>
        </w:rPr>
        <w:t>Нечеткий вывод: определяются уровни «отсечения» для предпосылок каждого из правил с использованием операции МИНИМУМ: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>где через «</w:t>
      </w:r>
      <w:r>
        <w:rPr>
          <w:rFonts w:eastAsia="Arial Unicode MS"/>
          <w:sz w:val="28"/>
          <w:szCs w:val="28"/>
        </w:rPr>
      </w:r>
      <m:oMath xmlns:m="http://schemas.openxmlformats.org/officeDocument/2006/math"/>
      <w:r>
        <w:rPr>
          <w:rFonts w:eastAsia="Arial Unicode MS"/>
          <w:sz w:val="28"/>
          <w:szCs w:val="28"/>
        </w:rPr>
        <w:t>» обозначена операция взятия минимума (</w:t>
      </w:r>
      <w:r>
        <w:rPr>
          <w:rFonts w:eastAsia="Arial Unicode MS"/>
          <w:sz w:val="28"/>
          <w:szCs w:val="28"/>
          <w:lang w:val="en-US"/>
        </w:rPr>
        <w:t>min</w:t>
      </w:r>
      <w:r>
        <w:rPr>
          <w:rFonts w:eastAsia="Arial Unicode MS"/>
          <w:sz w:val="28"/>
          <w:szCs w:val="28"/>
        </w:rPr>
        <w:t>), затем вычисляются «усеченные» функции принадлежности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rFonts w:eastAsia="Arial Unicode MS"/>
          <w:sz w:val="28"/>
          <w:szCs w:val="28"/>
        </w:rPr>
        <w:t>Композиция: с использованием операции МАКСИМУМ (</w:t>
      </w:r>
      <w:r>
        <w:rPr>
          <w:rFonts w:eastAsia="Arial Unicode MS"/>
          <w:i/>
          <w:iCs/>
          <w:sz w:val="28"/>
          <w:szCs w:val="28"/>
          <w:lang w:val="en-US"/>
        </w:rPr>
        <w:t>max</w:t>
      </w:r>
      <w:r>
        <w:rPr>
          <w:rFonts w:eastAsia="Arial Unicode MS"/>
          <w:sz w:val="28"/>
          <w:szCs w:val="28"/>
        </w:rPr>
        <w:t>, далее обозначаемой как «</w:t>
      </w:r>
      <w:r>
        <w:rPr>
          <w:rFonts w:eastAsia="Arial Unicode MS"/>
          <w:sz w:val="28"/>
          <w:szCs w:val="28"/>
        </w:rPr>
      </w:r>
      <m:oMath xmlns:m="http://schemas.openxmlformats.org/officeDocument/2006/math"/>
      <w:r>
        <w:rPr>
          <w:rFonts w:eastAsia="Arial Unicode MS"/>
          <w:sz w:val="28"/>
          <w:szCs w:val="28"/>
        </w:rPr>
        <w:t>») производится объединение найденных усеченных функций, в результате определяется итоговое нечеткое подмножество для переменной вывода с функцией принадлеж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/>
      </w:pPr>
      <w:r>
        <w:rPr>
          <w:rFonts w:eastAsia="Arial Unicode MS"/>
          <w:spacing w:val="8"/>
          <w:sz w:val="28"/>
          <w:szCs w:val="28"/>
        </w:rPr>
        <w:t xml:space="preserve">Приведение к четкости: для нахождения </w:t>
      </w:r>
      <w:r>
        <w:rPr>
          <w:rFonts w:eastAsia="Arial Unicode MS"/>
          <w:i/>
          <w:iCs/>
          <w:spacing w:val="8"/>
          <w:sz w:val="28"/>
          <w:szCs w:val="28"/>
          <w:lang w:val="en-US"/>
        </w:rPr>
        <w:t>z</w:t>
      </w:r>
      <w:r>
        <w:rPr>
          <w:rFonts w:eastAsia="Arial Unicode MS"/>
          <w:spacing w:val="8"/>
          <w:sz w:val="28"/>
          <w:szCs w:val="28"/>
          <w:vertAlign w:val="subscript"/>
        </w:rPr>
        <w:t>0</w:t>
      </w:r>
      <w:r>
        <w:rPr>
          <w:rFonts w:eastAsia="Arial Unicode MS"/>
          <w:spacing w:val="8"/>
          <w:sz w:val="28"/>
          <w:szCs w:val="28"/>
        </w:rPr>
        <w:t xml:space="preserve"> вычисляется центр тяжести </w:t>
      </w:r>
      <w:r>
        <w:rPr>
          <w:rFonts w:eastAsia="Arial Unicode MS"/>
          <w:spacing w:val="8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Arial Unicode MS"/>
          <w:spacing w:val="8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280" w:after="0"/>
        <w:jc w:val="center"/>
        <w:rPr>
          <w:sz w:val="28"/>
          <w:szCs w:val="28"/>
        </w:rPr>
      </w:pPr>
      <w:r>
        <w:rPr>
          <w:b/>
          <w:sz w:val="28"/>
          <w:szCs w:val="32"/>
        </w:rPr>
        <w:t>2.2.2. Алгоритм Ларсена</w:t>
      </w:r>
    </w:p>
    <w:p>
      <w:pPr>
        <w:pStyle w:val="2"/>
        <w:spacing w:lineRule="auto" w:line="360"/>
        <w:rPr/>
      </w:pPr>
      <w:r>
        <w:rPr/>
        <w:t>В этом алгоритме нечеткий вывод выполняется с использованием операции ПРОИЗВЕДЕНИЯ. Алгоритм включает следующие шаги.</w:t>
      </w:r>
    </w:p>
    <w:p>
      <w:pPr>
        <w:pStyle w:val="TextBodyIndent"/>
        <w:numPr>
          <w:ilvl w:val="0"/>
          <w:numId w:val="2"/>
        </w:numPr>
        <w:rPr/>
      </w:pPr>
      <w:r>
        <w:rPr/>
        <w:t>Первый этап такой же, как в алгоритме Мамдан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280"/>
        <w:ind w:left="0" w:firstLine="539"/>
        <w:rPr/>
      </w:pPr>
      <w:r>
        <w:rPr/>
        <w:t xml:space="preserve">На втором этапе сначала определяются (как в алгоритме Мамдани) уровни «отсечения»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3" w:hanging="0"/>
        <w:jc w:val="both"/>
        <w:rPr/>
      </w:pPr>
      <w:r>
        <w:rPr>
          <w:sz w:val="28"/>
          <w:szCs w:val="28"/>
        </w:rPr>
        <w:t xml:space="preserve">а затем </w:t>
      </w:r>
      <w:r>
        <w:rPr>
          <w:rFonts w:eastAsia="Arial Unicode MS"/>
          <w:sz w:val="28"/>
          <w:szCs w:val="28"/>
        </w:rPr>
        <w:t>–</w:t>
      </w:r>
      <w:r>
        <w:rPr>
          <w:sz w:val="28"/>
          <w:szCs w:val="28"/>
        </w:rPr>
        <w:t xml:space="preserve"> нечеткие  подмнож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  <w:tab w:val="left" w:pos="9498" w:leader="none"/>
        </w:tabs>
        <w:spacing w:lineRule="auto" w:line="360"/>
        <w:ind w:right="-143" w:firstLine="540"/>
        <w:jc w:val="both"/>
        <w:rPr/>
      </w:pPr>
      <w:r>
        <w:rPr>
          <w:sz w:val="28"/>
          <w:szCs w:val="28"/>
        </w:rPr>
        <w:t xml:space="preserve">3. Вычисляется обобщенное нечеткое подмножество с функцией принадле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3" w:firstLine="540"/>
        <w:jc w:val="both"/>
        <w:rPr/>
      </w:pPr>
      <w:r>
        <w:rPr>
          <w:sz w:val="28"/>
        </w:rPr>
        <w:t xml:space="preserve">В случа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правил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498" w:leader="none"/>
        </w:tabs>
        <w:spacing w:lineRule="auto" w:line="360"/>
        <w:ind w:left="900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приведение к четкости методом центра тяжести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Алгоритм Ларсена иллюстрирует рис. 9.</w:t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90550</wp:posOffset>
                </wp:positionH>
                <wp:positionV relativeFrom="paragraph">
                  <wp:posOffset>38100</wp:posOffset>
                </wp:positionV>
                <wp:extent cx="4227195" cy="39433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3943440"/>
                          <a:chOff x="0" y="0"/>
                          <a:chExt cx="4227120" cy="3943440"/>
                        </a:xfrm>
                      </wpg:grpSpPr>
                      <wps:wsp>
                        <wps:cNvSpPr txBox="1"/>
                        <wps:spPr>
                          <a:xfrm>
                            <a:off x="905040" y="1476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133200"/>
                            <a:ext cx="18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" y="11448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6208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89440"/>
                            <a:ext cx="7714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1365">
                                <a:moveTo>
                                  <a:pt x="1215" y="1365"/>
                                </a:moveTo>
                                <a:lnTo>
                                  <a:pt x="795" y="0"/>
                                </a:lnTo>
                                <a:lnTo>
                                  <a:pt x="0" y="13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080"/>
                            <a:ext cx="114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20888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29520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152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6858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о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8200" y="10476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5236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289440"/>
                            <a:ext cx="7714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1365">
                                <a:moveTo>
                                  <a:pt x="1215" y="1365"/>
                                </a:moveTo>
                                <a:lnTo>
                                  <a:pt x="795" y="0"/>
                                </a:lnTo>
                                <a:lnTo>
                                  <a:pt x="0" y="13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18360"/>
                            <a:ext cx="114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119952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2858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7636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52396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661040"/>
                            <a:ext cx="52848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1374">
                                <a:moveTo>
                                  <a:pt x="832" y="1365"/>
                                </a:moveTo>
                                <a:lnTo>
                                  <a:pt x="442" y="0"/>
                                </a:lnTo>
                                <a:lnTo>
                                  <a:pt x="0" y="13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389960"/>
                            <a:ext cx="114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257112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16574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146700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51460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641960"/>
                            <a:ext cx="64764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1395">
                                <a:moveTo>
                                  <a:pt x="1020" y="1380"/>
                                </a:moveTo>
                                <a:lnTo>
                                  <a:pt x="255" y="0"/>
                                </a:lnTo>
                                <a:lnTo>
                                  <a:pt x="0" y="13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1380600"/>
                            <a:ext cx="114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256176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164772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040" y="1523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8400" y="10476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5236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299160"/>
                            <a:ext cx="56196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1350">
                                <a:moveTo>
                                  <a:pt x="885" y="1335"/>
                                </a:moveTo>
                                <a:lnTo>
                                  <a:pt x="435" y="0"/>
                                </a:lnTo>
                                <a:lnTo>
                                  <a:pt x="0" y="13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0" y="18360"/>
                            <a:ext cx="114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7480" y="119952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8400" y="2858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0080" y="142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8400" y="147636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52396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1623240"/>
                            <a:ext cx="46656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425">
                                <a:moveTo>
                                  <a:pt x="735" y="1425"/>
                                </a:moveTo>
                                <a:lnTo>
                                  <a:pt x="315" y="0"/>
                                </a:lnTo>
                                <a:lnTo>
                                  <a:pt x="0" y="14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0" y="1389960"/>
                            <a:ext cx="114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7480" y="257112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8400" y="16574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8960" y="1542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461160"/>
                            <a:ext cx="720" cy="16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634">
                                <a:moveTo>
                                  <a:pt x="7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26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800" y="12384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960" y="38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2055600"/>
                            <a:ext cx="302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2" h="6">
                                <a:moveTo>
                                  <a:pt x="0" y="0"/>
                                </a:moveTo>
                                <a:lnTo>
                                  <a:pt x="4762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160" y="255204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2552040"/>
                            <a:ext cx="179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923400"/>
                            <a:ext cx="0" cy="160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2026800"/>
                            <a:ext cx="0" cy="50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952560"/>
                            <a:ext cx="172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19440"/>
                            <a:ext cx="9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946800"/>
                            <a:ext cx="5716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30">
                                <a:moveTo>
                                  <a:pt x="0" y="330"/>
                                </a:moveTo>
                                <a:lnTo>
                                  <a:pt x="450" y="0"/>
                                </a:lnTo>
                                <a:lnTo>
                                  <a:pt x="900" y="3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2051640"/>
                            <a:ext cx="46656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735">
                                <a:moveTo>
                                  <a:pt x="0" y="735"/>
                                </a:moveTo>
                                <a:lnTo>
                                  <a:pt x="330" y="0"/>
                                </a:lnTo>
                                <a:lnTo>
                                  <a:pt x="735" y="7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1313640"/>
                            <a:ext cx="6858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ил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7040" y="2590200"/>
                            <a:ext cx="1350720" cy="135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2120" y="1105560"/>
                              <a:ext cx="3430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2000" y="86400"/>
                              <a:ext cx="0" cy="105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13400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99840"/>
                              <a:ext cx="72396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690">
                                  <a:moveTo>
                                    <a:pt x="1140" y="690"/>
                                  </a:moveTo>
                                  <a:lnTo>
                                    <a:pt x="825" y="0"/>
                                  </a:lnTo>
                                  <a:lnTo>
                                    <a:pt x="570" y="480"/>
                                  </a:lnTo>
                                  <a:lnTo>
                                    <a:pt x="390" y="360"/>
                                  </a:lnTo>
                                  <a:lnTo>
                                    <a:pt x="0" y="6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1080" y="1181160"/>
                              <a:ext cx="179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000" y="26748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848160"/>
                              <a:ext cx="0" cy="28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2400" y="48708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3pt;width:332.85pt;height:310.5pt" coordorigin="930,60" coordsize="6657,6210">
                <v:shape id="shape_0" fillcolor="white" stroked="f" o:allowincell="f" style="position:absolute;left:2355;top:23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4;top:270;width:2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5,240" to="1185,18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00,1890" to="2939,18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215,1365" path="m1215,1365l795,0l0,1365e" stroked="t" o:allowincell="f" style="position:absolute;left:1207;top:516;width:1214;height:13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930;top:104;width:1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4;top:1964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5,525" to="1241,5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30;top:3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60;width:10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о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5,225" to="3195,188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10,1875" to="5193,187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215,1365" path="m1215,1365l795,0l0,1365e" stroked="t" o:allowincell="f" style="position:absolute;left:3622;top:516;width:1214;height:13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2940;top:89;width:1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9;top:1949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5,510" to="3251,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15,2385" to="1215,404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230,4035" to="2969,403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832,1374" path="m832,1365l442,0l0,1374e" stroked="t" o:allowincell="f" style="position:absolute;left:1860;top:2676;width:831;height:137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960;top:2249;width:1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4;top:4109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5,2670" to="1271,26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95,2370" to="3195,402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10,4020" to="4949,402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020,1395" path="m1020,1380l255,0l0,1395e" stroked="t" o:allowincell="f" style="position:absolute;left:3412;top:2646;width:1019;height:13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2940;top:2234;width:1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4;top:4094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5,2655" to="3251,26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00;top:24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15,225" to="5715,188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730,1875" to="7469,187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885,1350" path="m885,1335l435,0l0,1350e" stroked="t" o:allowincell="f" style="position:absolute;left:6052;top:531;width:884;height:13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5460;top:89;width:1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1949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15,510" to="5771,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15;top:2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15,2385" to="5715,404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730,4035" to="7469,403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735,1425" path="m735,1425l315,0l0,1425e" stroked="t" o:allowincell="f" style="position:absolute;left:6520;top:2616;width:734;height:14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5460;top:2249;width:1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4109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15,2670" to="5771,26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60;top:24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7,2634" path="m7,0l0,9l0,2634e" stroked="t" o:allowincell="f" style="position:absolute;left:2103;top:786;width:0;height:2550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  <v:line id="shape_0" from="5355,255" to="5355,403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05;top:1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762,6" path="m0,0l4762,6e" stroked="t" o:allowincell="f" style="position:absolute;left:2103;top:3297;width:4761;height:0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fillcolor="white" stroked="f" o:allowincell="f" style="position:absolute;left:2039;top:4079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4;top:4079;width:282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10,1514" to="3810,4042" stroked="t" o:allowincell="f" style="position:absolute;flip:y">
                  <v:stroke color="black" weight="6480" dashstyle="dash" endarrow="block" endarrowwidth="narrow" endarrowlength="medium" joinstyle="miter" endcap="flat"/>
                  <v:fill o:detectmouseclick="t" on="false"/>
                  <w10:wrap type="none"/>
                </v:line>
                <v:line id="shape_0" from="2115,3252" to="2115,4045" stroked="t" o:allowincell="f" style="position:absolute;flip:y">
                  <v:stroke color="black" weight="6480" dashstyle="dash" endarrow="block" endarrowwidth="narrow" endarrowlength="medium" joinstyle="miter" endcap="flat"/>
                  <v:fill o:detectmouseclick="t" on="false"/>
                  <w10:wrap type="none"/>
                </v:line>
                <v:line id="shape_0" from="3825,1560" to="6539,156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810,2925" to="5340,292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coordsize="900,330" path="m0,330l450,0l900,330e" stroked="t" o:allowincell="f" style="position:absolute;left:6052;top:1551;width:899;height:3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35,735" path="m0,735l330,0l735,735e" stroked="t" o:allowincell="f" style="position:absolute;left:6520;top:3291;width:734;height:7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1260;top:2129;width:10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ил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45;top:4139;width:2127;height:2131">
                  <v:shape id="shape_0" fillcolor="white" stroked="f" o:allowincell="f" style="position:absolute;left:6645;top:5880;width:53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a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700,4275" to="5700,5934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15,5925" to="7454,592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coordsize="1140,690" path="m1140,690l825,0l570,480l390,360l0,675e" stroked="t" o:allowincell="f" style="position:absolute;left:6067;top:5241;width:1139;height:68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fillcolor="white" stroked="f" o:allowincell="f" style="position:absolute;left:5445;top:4139;width:17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89;top:5999;width:282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700,4560" to="5756,45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65,5475" to="6765,5928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2115,827" to="5354,82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9. Иллюстрация алгоритма Ларсена.</w:t>
      </w:r>
    </w:p>
    <w:p>
      <w:pPr>
        <w:pStyle w:val="3"/>
        <w:spacing w:before="280" w:after="0"/>
        <w:ind w:right="-142" w:hanging="0"/>
        <w:jc w:val="center"/>
        <w:rPr/>
      </w:pPr>
      <w:r>
        <w:rPr>
          <w:b/>
        </w:rPr>
        <w:t xml:space="preserve">2.2.3. Пример нечеткого вывода </w:t>
      </w:r>
    </w:p>
    <w:p>
      <w:pPr>
        <w:pStyle w:val="3"/>
        <w:rPr/>
      </w:pPr>
      <w:r>
        <w:rPr/>
        <w:t xml:space="preserve">Рассмотрим пример обработки нечетких правил вывода по алгоритму Ларсена в системе, управляющей вентилятором комнатного кондиционера. </w:t>
      </w:r>
    </w:p>
    <w:p>
      <w:pPr>
        <w:pStyle w:val="3"/>
        <w:spacing w:before="280" w:after="0"/>
        <w:rPr/>
      </w:pPr>
      <w:r>
        <w:rPr/>
        <w:t xml:space="preserve">Задача кондиционера – поддерживать оптимальную температуру воздуха в комнате, охлаждая его, когда жарко, и  нагревая, когда  холодно.  Пусть, изменяя скорость вращения вентилятора, прогоняющего воздух через охлаждающий элемент, можно менять температуру воздуха в комнате, </w:t>
      </w:r>
      <w:r>
        <w:rPr>
          <w:spacing w:val="6"/>
        </w:rPr>
        <w:t>тогда алгоритм работы кондиционера может быть задан следующими правилами: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Если температура воздуха в комнате высокая, то скорость вращения вентилятора высокая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Если температура воздуха в комнате средняя, то скорость вращения вентилятора средняя.</w:t>
      </w:r>
    </w:p>
    <w:p>
      <w:pPr>
        <w:pStyle w:val="3"/>
        <w:rPr/>
      </w:pPr>
      <w:r>
        <w:rPr/>
        <w:t>3. Если температура воздуха в комнате низкая, то скорость вращения вентилятора низкая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firstLine="539"/>
        <w:jc w:val="both"/>
        <w:rPr/>
      </w:pPr>
      <w:r>
        <w:rPr>
          <w:sz w:val="28"/>
          <w:szCs w:val="28"/>
        </w:rPr>
        <w:t xml:space="preserve">Чтобы система могла обрабатывать эти правила, надо задать функции принадлежности для нечетких подмножеств, определяющих  значение температуры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скорость вращения вентилятора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. Пусть температура воздуха в комнате находится в пределах от 0 до 6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Функцию принадлежности для нечеткого подмножества </w:t>
      </w:r>
      <w:r>
        <w:rPr>
          <w:b/>
          <w:bCs/>
          <w:sz w:val="28"/>
          <w:szCs w:val="28"/>
        </w:rPr>
        <w:t>низкая</w:t>
      </w:r>
      <w:r>
        <w:rPr>
          <w:sz w:val="28"/>
          <w:szCs w:val="28"/>
        </w:rPr>
        <w:t>, определенную на интервале изменения температуры, можно задать, например, следующим образом (см. рис. 10). Если температура ниже 12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то  это определенно низкая температура для комнаты (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изкая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). Температуру выше 2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икак нельзя назвать низкой (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изкая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). В интервале от 12 до 20°С функция принадлежности линейно убывает, т.е. с увеличением температуры уменьшается истинность утверждения «температура воздуха в комнате низкая». Аналитичес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низкая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ражается следующим образом: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зка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37890" cy="1601470"/>
                <wp:effectExtent l="0" t="5080" r="508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000" cy="1601640"/>
                          <a:chOff x="0" y="0"/>
                          <a:chExt cx="3438000" cy="1601640"/>
                        </a:xfrm>
                      </wpg:grpSpPr>
                      <wps:wsp>
                        <wps:cNvSpPr txBox="1"/>
                        <wps:spPr>
                          <a:xfrm>
                            <a:off x="247680" y="0"/>
                            <a:ext cx="781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из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1352520"/>
                            <a:ext cx="4287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60480"/>
                            <a:ext cx="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1580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53520"/>
                            <a:ext cx="10044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545">
                                <a:moveTo>
                                  <a:pt x="0" y="9"/>
                                </a:moveTo>
                                <a:lnTo>
                                  <a:pt x="742" y="0"/>
                                </a:lnTo>
                                <a:lnTo>
                                  <a:pt x="1582" y="15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53520"/>
                            <a:ext cx="0" cy="98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306080"/>
                            <a:ext cx="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016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730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363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1363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1371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270.7pt;height:126.1pt" coordorigin="1980,0" coordsize="5414,2522">
                <v:shape id="shape_0" fillcolor="white" stroked="t" o:allowincell="f" style="position:absolute;left:2370;top:0;width:122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из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19;top:2130;width:67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65,95" to="2265,2254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2115,2072" to="7154,2072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582,1545" path="m0,9l742,0l1582,1545e" stroked="t" o:allowincell="f" style="position:absolute;left:2235;top:557;width:1581;height:15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970,557" to="2970,21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015,2057" to="6015,21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31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5;top:2162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0;top:214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5;top:214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5;top:21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/>
      </w:pPr>
      <w:r>
        <w:rPr>
          <w:sz w:val="28"/>
          <w:szCs w:val="28"/>
        </w:rPr>
        <w:t>Рис. 10. Нечеткое подмножество «низкая», определенное на множестве значений температуры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280" w:after="0"/>
        <w:ind w:right="-142" w:firstLine="53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779145</wp:posOffset>
                </wp:positionV>
                <wp:extent cx="3085465" cy="1600200"/>
                <wp:effectExtent l="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600200"/>
                          <a:chOff x="0" y="0"/>
                          <a:chExt cx="3085560" cy="160020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9144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едня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1325160"/>
                            <a:ext cx="3524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" y="66600"/>
                            <a:ext cx="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14360"/>
                            <a:ext cx="297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84840"/>
                            <a:ext cx="91872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485">
                                <a:moveTo>
                                  <a:pt x="0" y="1449"/>
                                </a:moveTo>
                                <a:lnTo>
                                  <a:pt x="697" y="0"/>
                                </a:lnTo>
                                <a:lnTo>
                                  <a:pt x="1447" y="14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90600"/>
                            <a:ext cx="0" cy="9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6180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622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36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35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343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8920" y="1305000"/>
                            <a:ext cx="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6640" y="1352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1.35pt;width:242.95pt;height:126pt" coordorigin="1800,1227" coordsize="4859,2520">
                <v:shape id="shape_0" fillcolor="white" stroked="t" o:allowincell="f" style="position:absolute;left:2205;top:1227;width:143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едня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04;top:3314;width:55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55,1332" to="2055,3491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935,3297" to="6614,3297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447,1485" path="m0,1449l697,0l1447,1485e" stroked="t" o:allowincell="f" style="position:absolute;left:2835;top:1833;width:1446;height:14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540,1842" to="3540,333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055,1797" to="2167,17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1587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5;top:3372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0;top:337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5;top:33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0;top:33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25,3282" to="5625,3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5;top:33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Сходные рассуждения позволяют задать функции принадлежности для оставшихся подмножеств: </w:t>
      </w:r>
      <w:r>
        <w:rPr>
          <w:b/>
          <w:bCs/>
          <w:sz w:val="28"/>
          <w:szCs w:val="28"/>
        </w:rPr>
        <w:t xml:space="preserve">средняя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высокая </w:t>
      </w:r>
      <w:r>
        <w:rPr>
          <w:sz w:val="28"/>
          <w:szCs w:val="28"/>
        </w:rPr>
        <w:t>(см. рис. 11, 12).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Рис. 11. Нечеткое подмножество «средняя», определенное на множестве значений температуры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я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76350</wp:posOffset>
                </wp:positionH>
                <wp:positionV relativeFrom="paragraph">
                  <wp:posOffset>171450</wp:posOffset>
                </wp:positionV>
                <wp:extent cx="3609340" cy="1583690"/>
                <wp:effectExtent l="0" t="5080" r="508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9360" cy="1583640"/>
                          <a:chOff x="0" y="0"/>
                          <a:chExt cx="3609360" cy="158364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8002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со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85680"/>
                            <a:ext cx="0" cy="133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313640"/>
                            <a:ext cx="342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0924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309240"/>
                            <a:ext cx="51948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1641">
                                <a:moveTo>
                                  <a:pt x="0" y="1641"/>
                                </a:moveTo>
                                <a:lnTo>
                                  <a:pt x="81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09240"/>
                            <a:ext cx="101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09240"/>
                            <a:ext cx="0" cy="100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09240"/>
                            <a:ext cx="0" cy="100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920"/>
                            <a:ext cx="114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60080"/>
                            <a:ext cx="114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50720"/>
                            <a:ext cx="228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360080"/>
                            <a:ext cx="2286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1350720"/>
                            <a:ext cx="3430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1352520"/>
                            <a:ext cx="35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pt;margin-top:13.5pt;width:284.2pt;height:124.65pt" coordorigin="2010,270" coordsize="5684,2493">
                <v:shape id="shape_0" fillcolor="white" stroked="t" o:allowincell="f" style="position:absolute;left:2415;top:270;width:125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со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95,405" to="2295,2513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2112,2339" to="7511,2339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2295,757" to="2407,7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18,1641" path="m0,1641l818,0e" stroked="t" o:allowincell="f" style="position:absolute;left:3997;top:757;width:817;height:16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815,757" to="6413,7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15,757" to="4815,233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390,757" to="6390,233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10;top:552;width:1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25;top:2412;width:1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0;top:2397;width:35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5;top:2412;width:35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397;width:53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39;top:2400;width:5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center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993" w:right="-142" w:hanging="993"/>
        <w:rPr>
          <w:lang w:val="en-US"/>
        </w:rPr>
      </w:pPr>
      <w:r>
        <w:rPr>
          <w:lang w:val="en-US"/>
        </w:rPr>
      </w:r>
    </w:p>
    <w:p>
      <w:pPr>
        <w:pStyle w:val="TextBody"/>
        <w:ind w:left="993" w:right="-142" w:hanging="993"/>
        <w:rPr>
          <w:lang w:val="en-US"/>
        </w:rPr>
      </w:pPr>
      <w:r>
        <w:rPr>
          <w:lang w:val="en-US"/>
        </w:rPr>
      </w:r>
    </w:p>
    <w:p>
      <w:pPr>
        <w:pStyle w:val="TextBody"/>
        <w:ind w:left="993" w:right="-142" w:hanging="993"/>
        <w:rPr>
          <w:lang w:val="en-US"/>
        </w:rPr>
      </w:pPr>
      <w:r>
        <w:rPr>
          <w:lang w:val="en-US"/>
        </w:rPr>
      </w:r>
    </w:p>
    <w:p>
      <w:pPr>
        <w:pStyle w:val="TextBody"/>
        <w:ind w:left="993" w:right="-142" w:hanging="993"/>
        <w:rPr>
          <w:lang w:val="en-US"/>
        </w:rPr>
      </w:pPr>
      <w:r>
        <w:rPr>
          <w:lang w:val="en-US"/>
        </w:rPr>
      </w:r>
    </w:p>
    <w:p>
      <w:pPr>
        <w:pStyle w:val="TextBody"/>
        <w:ind w:left="993" w:right="-142" w:hanging="993"/>
        <w:rPr>
          <w:lang w:val="en-US"/>
        </w:rPr>
      </w:pPr>
      <w:r>
        <w:rPr>
          <w:lang w:val="en-US"/>
        </w:rPr>
      </w:r>
    </w:p>
    <w:p>
      <w:pPr>
        <w:pStyle w:val="TextBody"/>
        <w:ind w:left="993" w:right="-142" w:hanging="993"/>
        <w:rPr>
          <w:lang w:val="en-US"/>
        </w:rPr>
      </w:pPr>
      <w:r>
        <w:rPr>
          <w:lang w:val="en-US"/>
        </w:rPr>
      </w:r>
    </w:p>
    <w:p>
      <w:pPr>
        <w:pStyle w:val="TextBody"/>
        <w:ind w:left="993" w:right="-142" w:hanging="993"/>
        <w:rPr>
          <w:lang w:val="en-US"/>
        </w:rPr>
      </w:pPr>
      <w:r>
        <w:rPr/>
        <w:t>Рис.12. Нечеткое подмножество «высокая», определенное на множестве значений температуры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ка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right="-142" w:firstLine="540"/>
        <w:jc w:val="both"/>
        <w:rPr/>
      </w:pPr>
      <w:r>
        <w:rPr>
          <w:sz w:val="28"/>
          <w:szCs w:val="28"/>
        </w:rPr>
        <w:t xml:space="preserve">Определим нечеткие подмножества для скорости вращения вентилятора. Пусть она может изменяться от 0 до 1000 об/мин. Возможен следующий вариант определения функций принадлежности для нечетких подмножеств </w:t>
      </w:r>
      <w:r>
        <w:rPr>
          <w:b/>
          <w:bCs/>
          <w:sz w:val="28"/>
          <w:szCs w:val="28"/>
        </w:rPr>
        <w:t>низкая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редня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высокая </w:t>
      </w:r>
      <w:r>
        <w:rPr>
          <w:sz w:val="28"/>
          <w:szCs w:val="28"/>
        </w:rPr>
        <w:t xml:space="preserve">(см. рис. 13, 14, 15):  </w:t>
      </w:r>
    </w:p>
    <w:p>
      <w:pPr>
        <w:pStyle w:val="Normal"/>
        <w:spacing w:lineRule="auto" w:line="360"/>
        <w:ind w:right="-14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-41910</wp:posOffset>
                </wp:positionV>
                <wp:extent cx="3800475" cy="1602740"/>
                <wp:effectExtent l="0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1602720"/>
                          <a:chOff x="0" y="0"/>
                          <a:chExt cx="3800520" cy="160272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942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из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1353240"/>
                            <a:ext cx="9144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61560"/>
                            <a:ext cx="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16880"/>
                            <a:ext cx="320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54960"/>
                            <a:ext cx="10044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545">
                                <a:moveTo>
                                  <a:pt x="0" y="9"/>
                                </a:moveTo>
                                <a:lnTo>
                                  <a:pt x="742" y="0"/>
                                </a:lnTo>
                                <a:lnTo>
                                  <a:pt x="1582" y="15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54960"/>
                            <a:ext cx="0" cy="98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307520"/>
                            <a:ext cx="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2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741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364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1364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13730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.3pt;width:299.25pt;height:126.2pt" coordorigin="1440,-66" coordsize="5985,2524">
                <v:shape id="shape_0" fillcolor="white" stroked="t" o:allowincell="f" style="position:absolute;left:1829;top:-66;width:14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из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5;top:2065;width:14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25,31" to="1725,2190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575,2008" to="6614,2008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582,1545" path="m0,9l742,0l1582,1545e" stroked="t" o:allowincell="f" style="position:absolute;left:1695;top:493;width:1581;height:15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430,493" to="2430,20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475,1993" to="5475,2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251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;top:2098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0;top:208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5;top:208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5;top:20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</w:tabs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  <w:t xml:space="preserve">Рис. 13. Нечеткое подмножество «низкая», определенное на множестве </w:t>
      </w:r>
    </w:p>
    <w:p>
      <w:pPr>
        <w:pStyle w:val="TextBody"/>
        <w:tabs>
          <w:tab w:val="clear" w:pos="708"/>
          <w:tab w:val="left" w:pos="1276" w:leader="none"/>
          <w:tab w:val="left" w:pos="1843" w:leader="none"/>
        </w:tabs>
        <w:ind w:left="993" w:right="-142" w:hanging="993"/>
        <w:rPr/>
      </w:pPr>
      <w:r>
        <w:rPr/>
        <w:tab/>
        <w:t>значений скорости вращения вентилятора</w:t>
      </w:r>
    </w:p>
    <w:p>
      <w:pPr>
        <w:pStyle w:val="TextBody"/>
        <w:tabs>
          <w:tab w:val="clear" w:pos="708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зка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/>
              </m:d>
            </m:e>
          </m:eqArr>
        </m:oMath>
      </m:oMathPara>
    </w:p>
    <w:p>
      <w:pPr>
        <w:pStyle w:val="Normal"/>
        <w:ind w:right="-14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3648075" cy="1590675"/>
                <wp:effectExtent l="0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1590840"/>
                          <a:chOff x="0" y="0"/>
                          <a:chExt cx="3648240" cy="159084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9144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едня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1325160"/>
                            <a:ext cx="9144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" y="66600"/>
                            <a:ext cx="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14360"/>
                            <a:ext cx="297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84840"/>
                            <a:ext cx="91872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485">
                                <a:moveTo>
                                  <a:pt x="0" y="1449"/>
                                </a:moveTo>
                                <a:lnTo>
                                  <a:pt x="697" y="0"/>
                                </a:lnTo>
                                <a:lnTo>
                                  <a:pt x="1447" y="14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90600"/>
                            <a:ext cx="0" cy="9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6180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622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36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35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343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8920" y="1305000"/>
                            <a:ext cx="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6640" y="1352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85pt;width:287.25pt;height:125.25pt" coordorigin="1620,37" coordsize="5745,2505">
                <v:shape id="shape_0" fillcolor="white" stroked="t" o:allowincell="f" style="position:absolute;left:2025;top:37;width:143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едня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26;top:2124;width:14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75,142" to="1875,2301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755,2107" to="6434,2107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447,1485" path="m0,1449l697,0l1447,1485e" stroked="t" o:allowincell="f" style="position:absolute;left:2655;top:643;width:1446;height:14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360,652" to="3360,21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75,607" to="1987,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0;top:397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35;top:2182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0;top:21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5;top:21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1;top:215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45,2092" to="5445,21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6;top:21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143" w:hanging="900"/>
        <w:rPr/>
      </w:pPr>
      <w:r>
        <w:rPr>
          <w:sz w:val="28"/>
          <w:szCs w:val="28"/>
        </w:rPr>
        <w:t>Рис.14.</w:t>
      </w:r>
      <w:r>
        <w:rPr>
          <w:sz w:val="28"/>
        </w:rPr>
        <w:t xml:space="preserve"> Нечеткое подмножество «средняя», определенное на множестве значений скорости вращения вентилятора</w:t>
      </w:r>
    </w:p>
    <w:p>
      <w:pPr>
        <w:pStyle w:val="Normal"/>
        <w:ind w:left="900" w:right="-143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я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057650" cy="1583690"/>
                <wp:effectExtent l="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1583640"/>
                          <a:chOff x="0" y="0"/>
                          <a:chExt cx="4057560" cy="158364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8002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со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1321560"/>
                            <a:ext cx="9144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85680"/>
                            <a:ext cx="0" cy="133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313640"/>
                            <a:ext cx="342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0924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309240"/>
                            <a:ext cx="51948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1641">
                                <a:moveTo>
                                  <a:pt x="0" y="1641"/>
                                </a:moveTo>
                                <a:lnTo>
                                  <a:pt x="81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09240"/>
                            <a:ext cx="101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309240"/>
                            <a:ext cx="0" cy="100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09240"/>
                            <a:ext cx="0" cy="100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920"/>
                            <a:ext cx="114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60080"/>
                            <a:ext cx="114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50720"/>
                            <a:ext cx="228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360080"/>
                            <a:ext cx="2286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1350720"/>
                            <a:ext cx="3430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319.5pt;height:124.7pt" coordorigin="1440,0" coordsize="6390,2494">
                <v:shape id="shape_0" fillcolor="white" stroked="t" o:allowincell="f" style="position:absolute;left:1845;top:0;width:125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со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90;top:2081;width:14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25,135" to="1725,2243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542,2069" to="6941,2069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725,487" to="1837,4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18,1641" path="m0,1641l818,0e" stroked="t" o:allowincell="f" style="position:absolute;left:3427;top:487;width:817;height:160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245,487" to="5843,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5,487" to="4245,206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820,487" to="5820,206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282;width:1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;top:2142;width:1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2127;width:35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5;top:2142;width:35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0;top:2127;width:53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/>
      </w:pPr>
      <w:r>
        <w:rPr>
          <w:sz w:val="28"/>
          <w:szCs w:val="28"/>
        </w:rPr>
        <w:t xml:space="preserve">Рис. 15. </w:t>
      </w:r>
      <w:r>
        <w:rPr>
          <w:sz w:val="28"/>
        </w:rPr>
        <w:t>Нечеткое подмножество «высокая», определенное на множестве значений скорости вращения вентилятора</w: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кая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right="-142" w:firstLine="539"/>
        <w:jc w:val="both"/>
        <w:rPr/>
      </w:pPr>
      <w:r>
        <w:rPr>
          <w:sz w:val="28"/>
          <w:szCs w:val="28"/>
        </w:rPr>
        <w:t xml:space="preserve">Рассмотрим, как нечеткая управляющая система определяет скорость вращения вентилятора в зависимости от температуры воздуха в комнате. Пусть температура равна 22°С. Сначала определяется истинность предпосылок правил вывода при подстановке в них текущего значения температуры: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Тнизкая</w:t>
      </w:r>
      <w:r>
        <w:rPr>
          <w:sz w:val="28"/>
          <w:szCs w:val="28"/>
        </w:rPr>
        <w:t xml:space="preserve"> (22)=0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Тсредняя</w:t>
      </w:r>
      <w:r>
        <w:rPr>
          <w:sz w:val="28"/>
          <w:szCs w:val="28"/>
        </w:rPr>
        <w:t xml:space="preserve"> (22) =0.8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Твысокая</w:t>
      </w:r>
      <w:r>
        <w:rPr>
          <w:sz w:val="28"/>
          <w:szCs w:val="28"/>
        </w:rPr>
        <w:t xml:space="preserve"> (22)=0.2.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/>
      </w:pPr>
      <w:r>
        <w:rPr>
          <w:sz w:val="28"/>
          <w:szCs w:val="28"/>
        </w:rPr>
        <w:t xml:space="preserve">Значения истинности предпосылок каждого правила используются для модификации нечетких подмножеств, указанных в заключениях правил, с использованием метода ПРОИЗВЕДЕНИЯ. На рис. 16 показано, как трансформируются нечеткие подмножества </w:t>
      </w:r>
      <w:r>
        <w:rPr>
          <w:b/>
          <w:bCs/>
          <w:sz w:val="28"/>
          <w:szCs w:val="28"/>
        </w:rPr>
        <w:t>низкая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редня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высокая</w:t>
      </w:r>
      <w:r>
        <w:rPr>
          <w:sz w:val="28"/>
          <w:szCs w:val="28"/>
        </w:rPr>
        <w:t xml:space="preserve"> в заключениях нечетких правил.</w:t>
      </w:r>
    </w:p>
    <w:p>
      <w:pPr>
        <w:pStyle w:val="Heading1"/>
        <w:ind w:right="-142" w:firstLine="540"/>
        <w:rPr/>
      </w:pPr>
      <w:r>
        <w:rPr/>
        <w:t>Далее выполняется композиция полученных нечетких подмножеств. Результат композиции – нечеткое подмножество – показан на рис. 17.Затем осуществляется переход от нечеткого подмножества к скалярному значению методом «центра тяжести» (см. рис. 18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Центр тяжести фигуры на рис. 18 находится в точке </w:t>
      </w:r>
      <w:r>
        <w:rPr>
          <w:i/>
          <w:iCs/>
          <w:sz w:val="28"/>
          <w:lang w:val="en-US"/>
        </w:rPr>
        <w:t>v</w:t>
      </w:r>
      <w:r>
        <w:rPr>
          <w:sz w:val="28"/>
        </w:rPr>
        <w:t xml:space="preserve"> =  560.5691. Это и будет значением скорости вращения вентилятора, которое выдаст управляющая система при температуре воздуха в комнате, равной 22°</w:t>
      </w:r>
      <w:r>
        <w:rPr>
          <w:sz w:val="28"/>
          <w:lang w:val="en-US"/>
        </w:rPr>
        <w:t>C</w:t>
      </w:r>
      <w:r>
        <w:rPr>
          <w:sz w:val="28"/>
        </w:rPr>
        <w:t>. При других значениях температуры функция принадлежности обобщенного результата выполнения всех правил будет меняться. Её вид при значении температуры воздуха 28°</w:t>
      </w:r>
      <w:r>
        <w:rPr>
          <w:sz w:val="28"/>
          <w:lang w:val="en-US"/>
        </w:rPr>
        <w:t>C</w:t>
      </w:r>
      <w:r>
        <w:rPr>
          <w:sz w:val="28"/>
        </w:rPr>
        <w:t xml:space="preserve"> представлен на рис. 19. Центр тяжести в этом случае находится в точке </w:t>
      </w:r>
      <w:r>
        <w:rPr>
          <w:i/>
          <w:iCs/>
          <w:sz w:val="28"/>
          <w:lang w:val="en-US"/>
        </w:rPr>
        <w:t>v</w:t>
      </w:r>
      <w:r>
        <w:rPr>
          <w:sz w:val="28"/>
        </w:rPr>
        <w:t xml:space="preserve"> =  746.6667.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               </w:t>
        <w:tab/>
        <w:tab/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327275" cy="1236345"/>
                <wp:effectExtent l="0" t="508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236240"/>
                          <a:chOff x="0" y="0"/>
                          <a:chExt cx="2327400" cy="1236240"/>
                        </a:xfrm>
                      </wpg:grpSpPr>
                      <wps:wsp>
                        <wps:cNvSpPr/>
                        <wps:spPr>
                          <a:xfrm>
                            <a:off x="123120" y="315720"/>
                            <a:ext cx="70308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2" h="1545">
                                <a:moveTo>
                                  <a:pt x="0" y="9"/>
                                </a:moveTo>
                                <a:lnTo>
                                  <a:pt x="742" y="0"/>
                                </a:lnTo>
                                <a:lnTo>
                                  <a:pt x="1582" y="15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306000"/>
                            <a:ext cx="0" cy="69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" y="0"/>
                            <a:ext cx="8553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из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1014840"/>
                            <a:ext cx="64008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080" y="109800"/>
                            <a:ext cx="0" cy="9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79200"/>
                            <a:ext cx="188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97920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772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02996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1022400"/>
                            <a:ext cx="2952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07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028880"/>
                            <a:ext cx="351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97920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6pt;width:183.25pt;height:97.35pt" coordorigin="0,-720" coordsize="3665,1947">
                <v:shape id="shape_0" coordsize="1582,1545" path="m0,9l742,0l1582,1545e" stroked="t" o:allowincell="f" style="position:absolute;left:194;top:-223;width:1106;height:105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93,-238" to="693,84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;top:-720;width:134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из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57;top:878;width:1007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0,-547" to="200,966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92,822" to="3056,822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2385,822" to="2385,8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-393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;top:902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4;top:890;width:46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8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6;top:900;width:55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75,822" to="2408,8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327275" cy="1207770"/>
                <wp:effectExtent l="0" t="5080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207800"/>
                          <a:chOff x="0" y="0"/>
                          <a:chExt cx="2327400" cy="1207800"/>
                        </a:xfrm>
                      </wpg:grpSpPr>
                      <wps:wsp>
                        <wps:cNvSpPr txBox="1"/>
                        <wps:spPr>
                          <a:xfrm>
                            <a:off x="172800" y="0"/>
                            <a:ext cx="8553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из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1014840"/>
                            <a:ext cx="64008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080" y="109800"/>
                            <a:ext cx="0" cy="96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79200"/>
                            <a:ext cx="1882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8316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772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02996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028880"/>
                            <a:ext cx="351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971640"/>
                            <a:ext cx="142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3336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36pt;width:183.25pt;height:95.1pt" coordorigin="4320,-720" coordsize="3665,1902">
                <v:shape id="shape_0" fillcolor="white" stroked="t" o:allowincell="f" style="position:absolute;left:4592;top:-720;width:134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из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77;top:878;width:1007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20,-547" to="4520,966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412,822" to="7376,822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6740,828" to="6740,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-393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1;top:902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6;top:900;width:55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15,810" to="6753,8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0,-195" to="4582,-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571500" cy="2286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 0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9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 0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625</wp:posOffset>
                </wp:positionH>
                <wp:positionV relativeFrom="paragraph">
                  <wp:posOffset>182880</wp:posOffset>
                </wp:positionV>
                <wp:extent cx="2371725" cy="1171575"/>
                <wp:effectExtent l="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1171440"/>
                          <a:chOff x="0" y="0"/>
                          <a:chExt cx="2371680" cy="1171440"/>
                        </a:xfrm>
                      </wpg:grpSpPr>
                      <wps:wsp>
                        <wps:cNvSpPr txBox="1"/>
                        <wps:spPr>
                          <a:xfrm>
                            <a:off x="178920" y="0"/>
                            <a:ext cx="734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едня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955800"/>
                            <a:ext cx="640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" y="74160"/>
                            <a:ext cx="0" cy="95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2840"/>
                            <a:ext cx="1943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97360"/>
                            <a:ext cx="64332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485">
                                <a:moveTo>
                                  <a:pt x="0" y="1449"/>
                                </a:moveTo>
                                <a:lnTo>
                                  <a:pt x="697" y="0"/>
                                </a:lnTo>
                                <a:lnTo>
                                  <a:pt x="1447" y="14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301680"/>
                            <a:ext cx="0" cy="66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1160"/>
                            <a:ext cx="4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792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98100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981000"/>
                            <a:ext cx="3258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974880"/>
                            <a:ext cx="3290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966960"/>
                            <a:ext cx="23112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61920"/>
                            <a:ext cx="3430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94284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923760"/>
                            <a:ext cx="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428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4.4pt;width:186.75pt;height:92.25pt" coordorigin="75,288" coordsize="3735,1845">
                <v:shape id="shape_0" fillcolor="white" stroked="t" o:allowincell="f" style="position:absolute;left:357;top:288;width:11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едня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02;top:1793;width:100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3,405" to="253,1915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75,1773" to="3134,1773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447,1485" path="m0,1449l697,0l1447,1485e" stroked="t" o:allowincell="f" style="position:absolute;left:799;top:756;width:1012;height:10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293,763" to="1293,180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55,731" to="332,7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;top:584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;top:1833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1;top:1833;width:5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7;top:1823;width:51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1;top:1811;width:36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5;top:1803;width:53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85,1773" to="2521,17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1743" to="2520,17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,1773" to="794,17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57475</wp:posOffset>
                </wp:positionH>
                <wp:positionV relativeFrom="paragraph">
                  <wp:posOffset>163830</wp:posOffset>
                </wp:positionV>
                <wp:extent cx="2505075" cy="1190625"/>
                <wp:effectExtent l="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190520"/>
                          <a:chOff x="0" y="0"/>
                          <a:chExt cx="2505240" cy="1190520"/>
                        </a:xfrm>
                      </wpg:grpSpPr>
                      <wps:wsp>
                        <wps:cNvSpPr txBox="1"/>
                        <wps:spPr>
                          <a:xfrm>
                            <a:off x="312480" y="0"/>
                            <a:ext cx="734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едня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955800"/>
                            <a:ext cx="6400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6240" y="74160"/>
                            <a:ext cx="0" cy="95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942840"/>
                            <a:ext cx="188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90600"/>
                            <a:ext cx="64332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485">
                                <a:moveTo>
                                  <a:pt x="0" y="1449"/>
                                </a:moveTo>
                                <a:lnTo>
                                  <a:pt x="697" y="0"/>
                                </a:lnTo>
                                <a:lnTo>
                                  <a:pt x="1447" y="14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96720"/>
                            <a:ext cx="0" cy="53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95640"/>
                            <a:ext cx="4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1760"/>
                            <a:ext cx="2286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981000"/>
                            <a:ext cx="799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961920"/>
                            <a:ext cx="3258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974160"/>
                            <a:ext cx="32904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966960"/>
                            <a:ext cx="23112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961920"/>
                            <a:ext cx="3430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94284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9996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428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12.9pt;width:197.25pt;height:93.75pt" coordorigin="4185,258" coordsize="3945,1875">
                <v:shape id="shape_0" fillcolor="white" stroked="t" o:allowincell="f" style="position:absolute;left:4677;top:258;width:11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едня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22;top:1763;width:1007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73,375" to="4573,1885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489,1743" to="7454,1743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447,1485" path="m0,1449l697,0l1447,1485e" stroked="t" o:allowincell="f" style="position:absolute;left:5119;top:873;width:1012;height:8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595,883" to="5595,173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575,881" to="4652,8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85;top:749;width:35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5;top:1803;width:12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6;top:1773;width:5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7;top:1792;width:51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1;top:1781;width:363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5;top:1773;width:53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1743" to="6856,1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65,888" to="5564,88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575,1743" to="5114,1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62175</wp:posOffset>
                </wp:positionH>
                <wp:positionV relativeFrom="paragraph">
                  <wp:posOffset>247650</wp:posOffset>
                </wp:positionV>
                <wp:extent cx="571500" cy="2286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 0.8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.5pt;mso-position-vertical-relative:text;margin-left:17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 0.8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</w:t>
        <w:tab/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2440305" cy="1162050"/>
                <wp:effectExtent l="0" t="508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0440" cy="1162080"/>
                          <a:chOff x="0" y="0"/>
                          <a:chExt cx="2440440" cy="1162080"/>
                        </a:xfrm>
                      </wpg:grpSpPr>
                      <wps:wsp>
                        <wps:cNvSpPr txBox="1"/>
                        <wps:spPr>
                          <a:xfrm>
                            <a:off x="208440" y="0"/>
                            <a:ext cx="781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со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923760"/>
                            <a:ext cx="640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320" y="78840"/>
                            <a:ext cx="0" cy="93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933480"/>
                            <a:ext cx="196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35440"/>
                            <a:ext cx="5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35440"/>
                            <a:ext cx="36396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1641">
                                <a:moveTo>
                                  <a:pt x="0" y="1641"/>
                                </a:moveTo>
                                <a:lnTo>
                                  <a:pt x="81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235440"/>
                            <a:ext cx="47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0" cy="70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237960"/>
                            <a:ext cx="0" cy="69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720"/>
                            <a:ext cx="79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971640"/>
                            <a:ext cx="79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964440"/>
                            <a:ext cx="2761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952560"/>
                            <a:ext cx="2520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952560"/>
                            <a:ext cx="333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9334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5pt;width:192.15pt;height:91.5pt" coordorigin="0,49" coordsize="3843,1830">
                <v:shape id="shape_0" fillcolor="white" stroked="t" o:allowincell="f" style="position:absolute;left:328;top:49;width:123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со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35;top:1503;width:100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7,173" to="177,1649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5,1519" to="3131,1519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77,420" to="255,4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18,1641" path="m0,1641l818,0e" stroked="t" o:allowincell="f" style="position:absolute;left:1248;top:420;width:572;height:11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821,420" to="2571,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44,439" to="1844,154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557,423" to="2557,151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277;width:125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;top:1579;width:125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4;top:1568;width:434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2;top:1549;width:39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9;top:1549;width:52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2,1519" to="1251,15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14625</wp:posOffset>
                </wp:positionH>
                <wp:positionV relativeFrom="paragraph">
                  <wp:posOffset>21590</wp:posOffset>
                </wp:positionV>
                <wp:extent cx="2583180" cy="1162050"/>
                <wp:effectExtent l="0" t="508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162080"/>
                          <a:chOff x="0" y="0"/>
                          <a:chExt cx="2583360" cy="1162080"/>
                        </a:xfrm>
                      </wpg:grpSpPr>
                      <wps:wsp>
                        <wps:cNvSpPr txBox="1"/>
                        <wps:spPr>
                          <a:xfrm>
                            <a:off x="142920" y="144720"/>
                            <a:ext cx="79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0"/>
                            <a:ext cx="781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сок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923760"/>
                            <a:ext cx="640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240" y="78840"/>
                            <a:ext cx="0" cy="93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933480"/>
                            <a:ext cx="196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35440"/>
                            <a:ext cx="5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817200"/>
                            <a:ext cx="3524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1641">
                                <a:moveTo>
                                  <a:pt x="0" y="1641"/>
                                </a:moveTo>
                                <a:lnTo>
                                  <a:pt x="81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828720"/>
                            <a:ext cx="47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82872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60" y="971640"/>
                            <a:ext cx="79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964440"/>
                            <a:ext cx="2761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952560"/>
                            <a:ext cx="2520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952560"/>
                            <a:ext cx="333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00" y="9334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4240"/>
                            <a:ext cx="1944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828720"/>
                            <a:ext cx="104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1.7pt;width:203.4pt;height:91.5pt" coordorigin="4275,34" coordsize="4068,1830">
                <v:shape id="shape_0" fillcolor="white" stroked="f" o:allowincell="f" style="position:absolute;left:4500;top:262;width:125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28;top:34;width:123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сок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35;top:1489;width:100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677,158" to="4677,1634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548,1504" to="7634,1504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677,405" to="4755,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18,1641" path="m0,1641l818,0e" stroked="t" o:allowincell="f" style="position:absolute;left:5745;top:1321;width:554;height:1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315,1339" to="7065,1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0,1339" to="7050,150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11;top:1564;width:125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64;top:1553;width:434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2;top:1534;width:39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9;top:1534;width:52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2,1504" to="5751,1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5;top:1159;width:305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65,1339" to="6308,133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360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28850</wp:posOffset>
                </wp:positionH>
                <wp:positionV relativeFrom="paragraph">
                  <wp:posOffset>86360</wp:posOffset>
                </wp:positionV>
                <wp:extent cx="571500" cy="2286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 0.2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pt;mso-position-vertical-relative:text;margin-left:1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 0.2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90975</wp:posOffset>
                </wp:positionH>
                <wp:positionV relativeFrom="paragraph">
                  <wp:posOffset>236855</wp:posOffset>
                </wp:positionV>
                <wp:extent cx="0" cy="10795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8.65pt" to="314.25pt,27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360"/>
        <w:ind w:right="-14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993" w:right="-143" w:hanging="993"/>
        <w:rPr/>
      </w:pPr>
      <w:r>
        <w:rPr/>
        <w:t>Рис. 16. Модификация нечетких подмножеств, определенных на интервале изменения скорости вращения вентилятор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8100</wp:posOffset>
                </wp:positionH>
                <wp:positionV relativeFrom="paragraph">
                  <wp:posOffset>81915</wp:posOffset>
                </wp:positionV>
                <wp:extent cx="6153785" cy="2938780"/>
                <wp:effectExtent l="0" t="508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840" cy="2938680"/>
                          <a:chOff x="0" y="0"/>
                          <a:chExt cx="6153840" cy="2938680"/>
                        </a:xfrm>
                      </wpg:grpSpPr>
                      <wps:wsp>
                        <wps:cNvSpPr/>
                        <wps:spPr>
                          <a:xfrm>
                            <a:off x="1591920" y="220392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53840" cy="293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853640" cy="113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9680" y="0"/>
                                <a:ext cx="9266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изка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(v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6560" y="913680"/>
                                <a:ext cx="48708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02960" y="99000"/>
                                <a:ext cx="0" cy="864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881280"/>
                                <a:ext cx="1525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4520" y="884520"/>
                                <a:ext cx="0" cy="2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6120"/>
                                <a:ext cx="648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" y="926280"/>
                                <a:ext cx="648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920" y="925200"/>
                                <a:ext cx="261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440" y="883800"/>
                                <a:ext cx="115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30024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3120" y="19800"/>
                              <a:ext cx="2171880" cy="109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1880" y="0"/>
                                <a:ext cx="746640" cy="23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редня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v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0120" y="860400"/>
                                <a:ext cx="49140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22120" y="6660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880" y="848880"/>
                                <a:ext cx="18003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351720"/>
                                <a:ext cx="579600" cy="5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1485">
                                    <a:moveTo>
                                      <a:pt x="0" y="1449"/>
                                    </a:moveTo>
                                    <a:lnTo>
                                      <a:pt x="697" y="0"/>
                                    </a:lnTo>
                                    <a:lnTo>
                                      <a:pt x="1447" y="148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0" y="357480"/>
                                <a:ext cx="0" cy="48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35532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0440"/>
                                <a:ext cx="20592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40" y="883080"/>
                                <a:ext cx="72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866160"/>
                                <a:ext cx="2502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5160" y="866520"/>
                                <a:ext cx="243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4000" y="871920"/>
                                <a:ext cx="21276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5040" y="864720"/>
                                <a:ext cx="2952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7280" y="849600"/>
                                <a:ext cx="421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51000"/>
                                <a:ext cx="515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849600"/>
                                <a:ext cx="30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0" y="81900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95440" y="26352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27288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09880" y="0"/>
                              <a:ext cx="2343960" cy="103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7600" y="13068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5520" y="0"/>
                                <a:ext cx="82620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сока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v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7960" y="833760"/>
                                <a:ext cx="5760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49120" y="71640"/>
                                <a:ext cx="0" cy="845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842040"/>
                                <a:ext cx="1716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3" h="1">
                                    <a:moveTo>
                                      <a:pt x="0" y="1"/>
                                    </a:moveTo>
                                    <a:lnTo>
                                      <a:pt x="27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" y="21348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739080"/>
                                <a:ext cx="3157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1641">
                                    <a:moveTo>
                                      <a:pt x="0" y="1641"/>
                                    </a:moveTo>
                                    <a:lnTo>
                                      <a:pt x="818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120" y="748080"/>
                                <a:ext cx="429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840" y="74808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240" y="74808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720" y="876240"/>
                                <a:ext cx="723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360" y="870120"/>
                                <a:ext cx="2487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3760" y="858600"/>
                                <a:ext cx="28656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3880" y="858600"/>
                                <a:ext cx="29988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5240" y="842040"/>
                                <a:ext cx="617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598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920" y="74808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09680" y="1305720"/>
                              <a:ext cx="457200" cy="34308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43160" y="1753200"/>
                              <a:ext cx="2842920" cy="118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6880" y="0"/>
                                <a:ext cx="993600" cy="23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U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v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88800" y="955800"/>
                                <a:ext cx="65412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48040" y="94680"/>
                                <a:ext cx="0" cy="93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960" y="944280"/>
                                <a:ext cx="21603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447120"/>
                                <a:ext cx="772200" cy="5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7" h="1485">
                                    <a:moveTo>
                                      <a:pt x="0" y="1449"/>
                                    </a:moveTo>
                                    <a:lnTo>
                                      <a:pt x="697" y="0"/>
                                    </a:lnTo>
                                    <a:lnTo>
                                      <a:pt x="1447" y="148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5280" y="452880"/>
                                <a:ext cx="0" cy="48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584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160" y="978480"/>
                                <a:ext cx="957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961560"/>
                                <a:ext cx="33264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7320" y="961920"/>
                                <a:ext cx="325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2080" y="967320"/>
                                <a:ext cx="28332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56440" y="960120"/>
                                <a:ext cx="3931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7520" y="44640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94500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5160" y="91440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120" y="842040"/>
                                <a:ext cx="95256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65">
                                    <a:moveTo>
                                      <a:pt x="0" y="165"/>
                                    </a:moveTo>
                                    <a:lnTo>
                                      <a:pt x="615" y="0"/>
                                    </a:lnTo>
                                    <a:lnTo>
                                      <a:pt x="1500" y="0"/>
                                    </a:lnTo>
                                    <a:lnTo>
                                      <a:pt x="1485" y="16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83808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73332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8880" y="35244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320" y="23760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52560" y="2581920"/>
                            <a:ext cx="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6.45pt;width:484.55pt;height:231.4pt" coordorigin="-60,129" coordsize="9691,4628">
                <v:line id="shape_0" from="2447,3600" to="2541,36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-60;top:129;width:9691;height:4628">
                  <v:group id="shape_0" style="position:absolute;left:-60;top:130;width:2919;height:1792">
                    <v:shape id="shape_0" fillcolor="white" stroked="t" o:allowincell="f" style="position:absolute;left:160;top:130;width:1458;height: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изкая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(v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92;top:1569;width:766;height: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,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102,286" to="102,1647" stroked="t" o:allowincell="f" style="position:absolute;flip:y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5,1518" to="2416,1518" stroked="t" o:allowincell="f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1900,1523" to="1900,15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-60;top:423;width:101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1;top:1589;width:101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68;top:1587;width:410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98,1522" to="1911,15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,603" to="152,60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85;top:160;width:3420;height:1717">
                    <v:shape id="shape_0" fillcolor="white" stroked="t" o:allowincell="f" style="position:absolute;left:3129;top:160;width:1175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редняя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v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331;top:1515;width:773;height:3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,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3035,265" to="3035,1625" stroked="t" o:allowincell="f" style="position:absolute;flip:y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2959,1497" to="5793,1497" stroked="t" o:allowincell="f" style="position:absolute;flip:y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shape id="shape_0" coordsize="1447,1485" path="m0,1449l697,0l1447,1485e" stroked="t" o:allowincell="f" style="position:absolute;left:3511;top:714;width:912;height:80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955,723" to="3955,148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036,720" to="3106,7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685;top:602;width:323;height:2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83;top:1551;width:11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71;top:1524;width:393;height: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80;top:1525;width:383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29;top:1534;width:334;height:3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819;top:1522;width:464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413,1498" to="5076,14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17,713" to="3927,71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036,1498" to="3522,14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55,1450" to="5055,153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295;top:544;width:1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0;top:559;width:1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40;top:129;width:3691;height:1623">
                    <v:shape id="shape_0" fillcolor="white" stroked="f" o:allowincell="f" style="position:absolute;left:6172;top:335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468;top:129;width:1300;height:3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сокая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724;top:1442;width:906;height: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,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6332,242" to="6332,1572" stroked="t" o:allowincell="f" style="position:absolute;flip:y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shape id="shape_0" coordsize="2703,1" path="m0,1l2703,0e" stroked="t" o:allowincell="f" style="position:absolute;left:6262;top:1455;width:2702;height:0;mso-wrap-style:none;v-text-anchor:middle">
                      <v:fill o:detectmouseclick="t" on="false"/>
                      <v:stroke color="black" weight="6480" endarrow="block" endarrowwidth="narrow" endarrowlength="medium" joinstyle="round" endcap="flat"/>
                      <w10:wrap type="none"/>
                    </v:shape>
                    <v:line id="shape_0" from="6332,465" to="6402,46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818,1641" path="m0,1641l818,0e" stroked="t" o:allowincell="f" style="position:absolute;left:7309;top:1293;width:496;height:16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7806,1307" to="8481,13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79,1307" to="7779,145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8468,1307" to="8468,145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182;top:1509;width:113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131;top:1500;width:391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678;top:1481;width:450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198;top:1481;width:471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342,1455" to="7314,14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940;top:1168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321,1307" to="7800,13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stroked="t" o:allowincell="f" style="position:absolute;left:3420;top:2186;width:719;height:539;mso-wrap-style:none;v-text-anchor:middle" type="_x0000_t67"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2055;top:2890;width:4477;height:1867">
                    <v:shape id="shape_0" fillcolor="white" stroked="t" o:allowincell="f" style="position:absolute;left:2570;top:2890;width:1564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P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v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502;top:4395;width:1029;height:3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,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2446,3039" to="2446,4505" stroked="t" o:allowincell="f" style="position:absolute;flip:y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2345,4377" to="5746,4377" stroked="t" o:allowincell="f" style="position:absolute;flip:y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  <v:shape id="shape_0" coordsize="1447,1485" path="m0,1449l697,0l1447,1485e" stroked="t" o:allowincell="f" style="position:absolute;left:3079;top:3594;width:1215;height:80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670,3603" to="3670,436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055;top:3482;width:305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243;top:4431;width:150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93;top:4404;width:523;height: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437;top:4405;width:511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69;top:4414;width:445;height:3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821;top:4402;width:618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555,3593" to="3633,359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447,4378" to="3094,43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34,4330" to="5134,441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1500,165" path="m0,165l615,0l1500,0l1485,165e" stroked="t" o:allowincell="f" style="position:absolute;left:3652;top:4216;width:1499;height:16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2445,4210" to="4244,421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70;top:4045;width:305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400,3445" to="2512,344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04;top:3264;width:226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line id="shape_0" from="4275,4195" to="4275,437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9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9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9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7. Результат композиции нечетких подмножеств</w: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23950</wp:posOffset>
                </wp:positionH>
                <wp:positionV relativeFrom="paragraph">
                  <wp:posOffset>51435</wp:posOffset>
                </wp:positionV>
                <wp:extent cx="3905250" cy="1943735"/>
                <wp:effectExtent l="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5280" cy="1943640"/>
                          <a:chOff x="0" y="0"/>
                          <a:chExt cx="3905280" cy="1943640"/>
                        </a:xfrm>
                      </wpg:grpSpPr>
                      <wps:wsp>
                        <wps:cNvSpPr txBox="1"/>
                        <wps:spPr>
                          <a:xfrm>
                            <a:off x="389880" y="0"/>
                            <a:ext cx="5428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325160"/>
                            <a:ext cx="9144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200" y="66600"/>
                            <a:ext cx="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314360"/>
                            <a:ext cx="297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96080"/>
                            <a:ext cx="24670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5" h="1296">
                                <a:moveTo>
                                  <a:pt x="0" y="1281"/>
                                </a:moveTo>
                                <a:lnTo>
                                  <a:pt x="765" y="1296"/>
                                </a:lnTo>
                                <a:lnTo>
                                  <a:pt x="1455" y="0"/>
                                </a:lnTo>
                                <a:lnTo>
                                  <a:pt x="2100" y="1131"/>
                                </a:lnTo>
                                <a:lnTo>
                                  <a:pt x="2235" y="1086"/>
                                </a:lnTo>
                                <a:lnTo>
                                  <a:pt x="3870" y="1086"/>
                                </a:lnTo>
                                <a:lnTo>
                                  <a:pt x="3885" y="12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495360"/>
                            <a:ext cx="0" cy="82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61800"/>
                            <a:ext cx="7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2286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13622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135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2280" y="1296000"/>
                            <a:ext cx="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0280" y="1352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496080"/>
                            <a:ext cx="93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72160"/>
                            <a:ext cx="1414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7" h="6">
                                <a:moveTo>
                                  <a:pt x="0" y="0"/>
                                </a:moveTo>
                                <a:lnTo>
                                  <a:pt x="2227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38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2040" y="132444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16009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ляр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5pt;margin-top:4.05pt;width:307.5pt;height:153.05pt" coordorigin="1770,81" coordsize="6150,3061">
                <v:shape id="shape_0" fillcolor="white" stroked="t" o:allowincell="f" style="position:absolute;left:2384;top:81;width:85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80;top:2168;width:143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/ми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35,186" to="2235,2345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2115,2151" to="6794,2151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3885,1296" path="m0,1281l765,1296l1455,0l2100,1131l2235,1086l3870,1086l3885,1281e" stroked="t" o:allowincell="f" style="position:absolute;left:2257;top:862;width:3884;height:12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720,861" to="3720,216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235,651" to="2347,6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441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5;top:2226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5;top:221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2122" to="6120,21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65;top:22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35,862" to="3708,86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coordsize="2227,6" path="m0,0l2227,6e" stroked="t" o:allowincell="f" style="position:absolute;left:2235;top:1927;width:2226;height:5;mso-wrap-style:none;v-text-anchor:middl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fillcolor="white" stroked="f" o:allowincell="f" style="position:absolute;left:1800;top:6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0;top:176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30,2167" to="4230,2526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60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ляризац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8. Получение скалярного значения скорости вращения вентилятора методом «центра тяжести» для 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22°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38275</wp:posOffset>
                </wp:positionH>
                <wp:positionV relativeFrom="paragraph">
                  <wp:posOffset>102235</wp:posOffset>
                </wp:positionV>
                <wp:extent cx="0" cy="137160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8.05pt" to="113.25pt,116pt" stroked="t" o:allowincell="f" style="position:absolute;flip:y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29080</wp:posOffset>
                </wp:positionH>
                <wp:positionV relativeFrom="paragraph">
                  <wp:posOffset>31750</wp:posOffset>
                </wp:positionV>
                <wp:extent cx="551815" cy="26733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SUP</w:t>
                            </w:r>
                            <w:r>
                              <w:rPr>
                                <w:i/>
                                <w:iCs/>
                              </w:rPr>
                              <w:t>(v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1.05pt;mso-wrap-distance-left:9.05pt;mso-wrap-distance-right:9.05pt;mso-wrap-distance-top:0pt;mso-wrap-distance-bottom:0pt;margin-top:2.5pt;mso-position-vertical-relative:text;margin-left:120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SUP</w:t>
                      </w:r>
                      <w:r>
                        <w:rPr>
                          <w:i/>
                          <w:iCs/>
                        </w:rPr>
                        <w:t>(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38275</wp:posOffset>
                </wp:positionH>
                <wp:positionV relativeFrom="paragraph">
                  <wp:posOffset>173990</wp:posOffset>
                </wp:positionV>
                <wp:extent cx="71755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3.7pt" to="118.85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76350</wp:posOffset>
                </wp:positionH>
                <wp:positionV relativeFrom="paragraph">
                  <wp:posOffset>59690</wp:posOffset>
                </wp:positionV>
                <wp:extent cx="114300" cy="2286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4.7pt;mso-position-vertical-relative:text;margin-left:10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1442720</wp:posOffset>
                </wp:positionH>
                <wp:positionV relativeFrom="paragraph">
                  <wp:posOffset>97790</wp:posOffset>
                </wp:positionV>
                <wp:extent cx="2476500" cy="847725"/>
                <wp:effectExtent l="9525" t="10160" r="1016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0" h="1335">
                              <a:moveTo>
                                <a:pt x="0" y="1335"/>
                              </a:moveTo>
                              <a:lnTo>
                                <a:pt x="720" y="1335"/>
                              </a:lnTo>
                              <a:lnTo>
                                <a:pt x="1485" y="1095"/>
                              </a:lnTo>
                              <a:lnTo>
                                <a:pt x="1665" y="1140"/>
                              </a:lnTo>
                              <a:lnTo>
                                <a:pt x="2160" y="0"/>
                              </a:lnTo>
                              <a:lnTo>
                                <a:pt x="3885" y="0"/>
                              </a:lnTo>
                              <a:lnTo>
                                <a:pt x="3900" y="13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0,1335" path="m0,1335l720,1335l1485,1095l1665,1140l2160,0l3885,0l3900,1320e" stroked="t" o:allowincell="f" style="position:absolute;margin-left:113.6pt;margin-top:7.7pt;width:194.95pt;height:66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column">
                  <wp:posOffset>1438275</wp:posOffset>
                </wp:positionH>
                <wp:positionV relativeFrom="paragraph">
                  <wp:posOffset>93980</wp:posOffset>
                </wp:positionV>
                <wp:extent cx="1414145" cy="3810"/>
                <wp:effectExtent l="3810" t="3175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7" h="6">
                              <a:moveTo>
                                <a:pt x="0" y="0"/>
                              </a:moveTo>
                              <a:lnTo>
                                <a:pt x="2227" y="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7,6" path="m0,0l2227,6e" stroked="t" o:allowincell="f" style="position:absolute;margin-left:113.25pt;margin-top:7.4pt;width:111.3pt;height:0.2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09875</wp:posOffset>
                </wp:positionH>
                <wp:positionV relativeFrom="paragraph">
                  <wp:posOffset>81915</wp:posOffset>
                </wp:positionV>
                <wp:extent cx="635" cy="864235"/>
                <wp:effectExtent l="3810" t="3810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" h="6">
                              <a:moveTo>
                                <a:pt x="0" y="0"/>
                              </a:moveTo>
                              <a:lnTo>
                                <a:pt x="1462" y="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2,6" path="m0,0l1462,6e" stroked="t" o:allowincell="f" style="position:absolute;margin-left:221.25pt;margin-top:6.45pt;width:0pt;height:68pt;flip:y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6205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9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81250</wp:posOffset>
                </wp:positionH>
                <wp:positionV relativeFrom="paragraph">
                  <wp:posOffset>184785</wp:posOffset>
                </wp:positionV>
                <wp:extent cx="0" cy="144145"/>
                <wp:effectExtent l="3175" t="0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4.55pt" to="187.5pt,25.8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38275</wp:posOffset>
                </wp:positionH>
                <wp:positionV relativeFrom="paragraph">
                  <wp:posOffset>185420</wp:posOffset>
                </wp:positionV>
                <wp:extent cx="928370" cy="3810"/>
                <wp:effectExtent l="3810" t="317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" h="6">
                              <a:moveTo>
                                <a:pt x="0" y="0"/>
                              </a:moveTo>
                              <a:lnTo>
                                <a:pt x="1462" y="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2,6" path="m0,0l1462,6e" stroked="t" o:allowincell="f" style="position:absolute;margin-left:113.25pt;margin-top:14.6pt;width:73.05pt;height:0.2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35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62075</wp:posOffset>
                </wp:positionH>
                <wp:positionV relativeFrom="paragraph">
                  <wp:posOffset>123190</wp:posOffset>
                </wp:positionV>
                <wp:extent cx="2971800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9.7pt" to="341.2pt,9.7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05250</wp:posOffset>
                </wp:positionH>
                <wp:positionV relativeFrom="paragraph">
                  <wp:posOffset>104775</wp:posOffset>
                </wp:positionV>
                <wp:extent cx="0" cy="4318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8.25pt" to="307.5pt,1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86100</wp:posOffset>
                </wp:positionH>
                <wp:positionV relativeFrom="paragraph">
                  <wp:posOffset>142875</wp:posOffset>
                </wp:positionV>
                <wp:extent cx="0" cy="22860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25pt" to="243pt,29.2pt" stroked="t" o:allowincell="f" style="position:absolute;flip:y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29405</wp:posOffset>
                </wp:positionH>
                <wp:positionV relativeFrom="paragraph">
                  <wp:posOffset>130175</wp:posOffset>
                </wp:positionV>
                <wp:extent cx="923290" cy="21018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1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v,</w:t>
                            </w:r>
                            <w:r>
                              <w:rPr>
                                <w:i/>
                                <w:iCs/>
                              </w:rPr>
                              <w:t>об/м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6.55pt;mso-wrap-distance-left:9.05pt;mso-wrap-distance-right:9.05pt;mso-wrap-distance-top:0pt;mso-wrap-distance-bottom:0pt;margin-top:10.25pt;mso-position-vertical-relative:text;margin-left:325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v,</w:t>
                      </w:r>
                      <w:r>
                        <w:rPr>
                          <w:i/>
                          <w:iCs/>
                        </w:rPr>
                        <w:t>об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85875</wp:posOffset>
                </wp:positionH>
                <wp:positionV relativeFrom="paragraph">
                  <wp:posOffset>170815</wp:posOffset>
                </wp:positionV>
                <wp:extent cx="114300" cy="22860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3.45pt;mso-position-vertical-relative:text;margin-left:10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76475</wp:posOffset>
                </wp:positionH>
                <wp:positionV relativeFrom="paragraph">
                  <wp:posOffset>161290</wp:posOffset>
                </wp:positionV>
                <wp:extent cx="228600" cy="22860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7pt;mso-position-vertical-relative:text;margin-left:17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43325</wp:posOffset>
                </wp:positionH>
                <wp:positionV relativeFrom="paragraph">
                  <wp:posOffset>161290</wp:posOffset>
                </wp:positionV>
                <wp:extent cx="342900" cy="22860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7pt;mso-position-vertical-relative:text;margin-left:29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43200</wp:posOffset>
                </wp:positionH>
                <wp:positionV relativeFrom="paragraph">
                  <wp:posOffset>180975</wp:posOffset>
                </wp:positionV>
                <wp:extent cx="228600" cy="22860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2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24455</wp:posOffset>
                </wp:positionH>
                <wp:positionV relativeFrom="paragraph">
                  <wp:posOffset>-3810</wp:posOffset>
                </wp:positionV>
                <wp:extent cx="923290" cy="35179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скаляр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0.3pt;mso-position-vertical-relative:text;margin-left:206.65pt;mso-position-horizontal-relative:text">
                <v:textbox inset="0in,0in,0in,0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Результ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скаляр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-143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9. Получение скалярного значения скорости вращения вентилятора методом «центра тяжести» для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28°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  <w:lang w:eastAsia="zh-CN"/>
        </w:rPr>
        <w:t>Задания для выполнения контрольной работы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Разработайте представление лингвистических переменных по варианту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формулируйте нечеткие правила вывода с использованием этих переменных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Выполните нечеткий вывод для двух выбранных значений переменных с использованием алгоритмов Мамдани и Ларсена в программной среде </w:t>
      </w:r>
      <w:r>
        <w:rPr>
          <w:i/>
          <w:iCs/>
          <w:lang w:val="en-US"/>
        </w:rPr>
        <w:t>MathCad</w:t>
      </w:r>
      <w:r>
        <w:rPr/>
        <w:t>. (Выбирайте значения переменных, для которых пересечение функций принадлежности в предпосылках правил вывода больше 0 и меньше 1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равните полученные результа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формите отчет о работе.</w:t>
      </w:r>
    </w:p>
    <w:p>
      <w:pPr>
        <w:pStyle w:val="TextBodyIndent"/>
        <w:spacing w:before="280" w:after="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арианты заданий </w:t>
      </w:r>
    </w:p>
    <w:p>
      <w:pPr>
        <w:pStyle w:val="TextBodyIndent"/>
        <w:numPr>
          <w:ilvl w:val="0"/>
          <w:numId w:val="5"/>
        </w:numPr>
        <w:rPr/>
      </w:pPr>
      <w:r>
        <w:rPr/>
        <w:t>Местоположение квартиры (по отношению к центру города), Стоимость квартиры.</w:t>
      </w:r>
    </w:p>
    <w:p>
      <w:pPr>
        <w:pStyle w:val="TextBodyIndent"/>
        <w:numPr>
          <w:ilvl w:val="0"/>
          <w:numId w:val="5"/>
        </w:numPr>
        <w:rPr/>
      </w:pPr>
      <w:r>
        <w:rPr/>
        <w:t>Длительность работы банка, Надежность банка.</w:t>
      </w:r>
    </w:p>
    <w:p>
      <w:pPr>
        <w:pStyle w:val="TextBodyIndent"/>
        <w:numPr>
          <w:ilvl w:val="0"/>
          <w:numId w:val="5"/>
        </w:numPr>
        <w:rPr/>
      </w:pPr>
      <w:r>
        <w:rPr/>
        <w:t>Доход клиента, Доверие клиенту.</w:t>
      </w:r>
    </w:p>
    <w:p>
      <w:pPr>
        <w:pStyle w:val="TextBodyIndent"/>
        <w:numPr>
          <w:ilvl w:val="0"/>
          <w:numId w:val="5"/>
        </w:numPr>
        <w:rPr/>
      </w:pPr>
      <w:r>
        <w:rPr/>
        <w:t>Размер квартиры, Стоимость квартиры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Капитал фирмы, Надежность фирмы. </w:t>
      </w:r>
    </w:p>
    <w:p>
      <w:pPr>
        <w:pStyle w:val="TextBodyIndent"/>
        <w:numPr>
          <w:ilvl w:val="0"/>
          <w:numId w:val="5"/>
        </w:numPr>
        <w:rPr/>
      </w:pPr>
      <w:r>
        <w:rPr/>
        <w:t>Возраст человека, Вероятность получения работы.</w:t>
      </w:r>
    </w:p>
    <w:p>
      <w:pPr>
        <w:pStyle w:val="TextBodyIndent"/>
        <w:numPr>
          <w:ilvl w:val="0"/>
          <w:numId w:val="5"/>
        </w:numPr>
        <w:rPr/>
      </w:pPr>
      <w:r>
        <w:rPr/>
        <w:t>Цена автомобиля, Объем продаж.</w:t>
      </w:r>
    </w:p>
    <w:p>
      <w:pPr>
        <w:pStyle w:val="TextBodyIndent"/>
        <w:numPr>
          <w:ilvl w:val="0"/>
          <w:numId w:val="5"/>
        </w:numPr>
        <w:rPr/>
      </w:pPr>
      <w:r>
        <w:rPr/>
        <w:t>Качество товара, Срок службы.</w:t>
      </w:r>
    </w:p>
    <w:p>
      <w:pPr>
        <w:pStyle w:val="TextBodyIndent"/>
        <w:numPr>
          <w:ilvl w:val="0"/>
          <w:numId w:val="5"/>
        </w:numPr>
        <w:rPr/>
      </w:pPr>
      <w:r>
        <w:rPr/>
        <w:t>Срок исполнения заявки, Приоритет заявки.</w:t>
      </w:r>
    </w:p>
    <w:p>
      <w:pPr>
        <w:pStyle w:val="TextBodyIndent"/>
        <w:numPr>
          <w:ilvl w:val="0"/>
          <w:numId w:val="5"/>
        </w:numPr>
        <w:rPr/>
      </w:pPr>
      <w:r>
        <w:rPr/>
        <w:t>Скорость движения, Вероятность ДТП.</w:t>
      </w:r>
    </w:p>
    <w:p>
      <w:pPr>
        <w:pStyle w:val="TextBodyIndent"/>
        <w:numPr>
          <w:ilvl w:val="0"/>
          <w:numId w:val="5"/>
        </w:numPr>
        <w:rPr/>
      </w:pPr>
      <w:r>
        <w:rPr/>
        <w:t>Качество товара, Срок гарантии.</w:t>
      </w:r>
    </w:p>
    <w:p>
      <w:pPr>
        <w:pStyle w:val="TextBodyIndent"/>
        <w:numPr>
          <w:ilvl w:val="0"/>
          <w:numId w:val="5"/>
        </w:numPr>
        <w:rPr/>
      </w:pPr>
      <w:r>
        <w:rPr/>
        <w:t>Возраст автомобиля, Страховой риск (в баллах по 5-балльной шкале).</w:t>
      </w:r>
    </w:p>
    <w:p>
      <w:pPr>
        <w:pStyle w:val="TextBodyIndent"/>
        <w:numPr>
          <w:ilvl w:val="0"/>
          <w:numId w:val="5"/>
        </w:numPr>
        <w:rPr/>
      </w:pPr>
      <w:r>
        <w:rPr/>
        <w:t>Возраст водителя, Страховой риск (в баллах по 5-балльной шкале).</w:t>
      </w:r>
    </w:p>
    <w:p>
      <w:pPr>
        <w:pStyle w:val="TextBodyIndent"/>
        <w:numPr>
          <w:ilvl w:val="0"/>
          <w:numId w:val="5"/>
        </w:numPr>
        <w:rPr>
          <w:spacing w:val="-10"/>
          <w:kern w:val="2"/>
        </w:rPr>
      </w:pPr>
      <w:r>
        <w:rPr>
          <w:spacing w:val="-10"/>
          <w:kern w:val="2"/>
        </w:rPr>
        <w:t>Сложность ремонта (в баллах по 10-балльной шкале), Время ремонта (в днях).</w:t>
      </w:r>
    </w:p>
    <w:p>
      <w:pPr>
        <w:pStyle w:val="TextBodyIndent"/>
        <w:numPr>
          <w:ilvl w:val="0"/>
          <w:numId w:val="5"/>
        </w:numPr>
        <w:rPr/>
      </w:pPr>
      <w:r>
        <w:rPr>
          <w:spacing w:val="-10"/>
          <w:kern w:val="2"/>
        </w:rPr>
        <w:t>Загруженность компьютерной сети, Время реакции сети (время передачи).</w:t>
      </w:r>
    </w:p>
    <w:p>
      <w:pPr>
        <w:pStyle w:val="TextBodyIndent"/>
        <w:numPr>
          <w:ilvl w:val="0"/>
          <w:numId w:val="5"/>
        </w:numPr>
        <w:rPr/>
      </w:pPr>
      <w:r>
        <w:rPr/>
        <w:t>Загруженность компьютерной сети, Вероятность доставки сообщения.</w:t>
      </w:r>
    </w:p>
    <w:p>
      <w:pPr>
        <w:pStyle w:val="TextBodyIndent"/>
        <w:numPr>
          <w:ilvl w:val="0"/>
          <w:numId w:val="5"/>
        </w:numPr>
        <w:rPr/>
      </w:pPr>
      <w:r>
        <w:rPr/>
        <w:t>Близость препятствия, Скорость движения.</w:t>
      </w:r>
    </w:p>
    <w:p>
      <w:pPr>
        <w:pStyle w:val="TextBodyIndent"/>
        <w:numPr>
          <w:ilvl w:val="0"/>
          <w:numId w:val="5"/>
        </w:numPr>
        <w:rPr/>
      </w:pPr>
      <w:r>
        <w:rPr/>
        <w:t>Максимальная скорость автомобиля, Страховой риск (в баллах по 5-балльной шкале).</w:t>
      </w:r>
    </w:p>
    <w:p>
      <w:pPr>
        <w:pStyle w:val="TextBodyIndent"/>
        <w:numPr>
          <w:ilvl w:val="0"/>
          <w:numId w:val="5"/>
        </w:numPr>
        <w:rPr/>
      </w:pPr>
      <w:r>
        <w:rPr/>
        <w:t>Опыт работы специалиста (в годах), Вероятность получения работы.</w:t>
      </w:r>
    </w:p>
    <w:p>
      <w:pPr>
        <w:pStyle w:val="TextBodyIndent"/>
        <w:numPr>
          <w:ilvl w:val="0"/>
          <w:numId w:val="5"/>
        </w:numPr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Возраст прибора, Надежность прибора.</w:t>
      </w:r>
    </w:p>
    <w:p>
      <w:pPr>
        <w:pStyle w:val="TextBodyIndent"/>
        <w:numPr>
          <w:ilvl w:val="0"/>
          <w:numId w:val="5"/>
        </w:numPr>
        <w:rPr/>
      </w:pPr>
      <w:r>
        <w:rPr/>
        <w:t>Срок годности продукта, Объем его закупки.</w:t>
      </w:r>
    </w:p>
    <w:p>
      <w:pPr>
        <w:pStyle w:val="TextBodyIndent"/>
        <w:numPr>
          <w:ilvl w:val="0"/>
          <w:numId w:val="5"/>
        </w:numPr>
        <w:rPr/>
      </w:pPr>
      <w:r>
        <w:rPr/>
        <w:t>Качество товара, Объем продаж.</w:t>
      </w:r>
    </w:p>
    <w:p>
      <w:pPr>
        <w:pStyle w:val="TextBodyIndent"/>
        <w:numPr>
          <w:ilvl w:val="0"/>
          <w:numId w:val="5"/>
        </w:numPr>
        <w:rPr/>
      </w:pPr>
      <w:r>
        <w:rPr/>
        <w:t>Температура воздуха в теплице, Время проветривания теплицы.</w:t>
      </w:r>
    </w:p>
    <w:p>
      <w:pPr>
        <w:pStyle w:val="TextBodyIndent"/>
        <w:numPr>
          <w:ilvl w:val="0"/>
          <w:numId w:val="5"/>
        </w:numPr>
        <w:rPr/>
      </w:pPr>
      <w:r>
        <w:rPr/>
        <w:t>Возраст дерева, Ожидаемая урожайность.</w:t>
      </w:r>
    </w:p>
    <w:p>
      <w:pPr>
        <w:pStyle w:val="TextBodyIndent"/>
        <w:numPr>
          <w:ilvl w:val="0"/>
          <w:numId w:val="5"/>
        </w:numPr>
        <w:rPr/>
      </w:pPr>
      <w:r>
        <w:rPr/>
        <w:t>Количество выпавших осадков, Ожидаемая урожайность.</w:t>
      </w:r>
    </w:p>
    <w:p>
      <w:pPr>
        <w:pStyle w:val="141"/>
        <w:shd w:fill="auto" w:val="clear"/>
        <w:spacing w:lineRule="auto" w:line="360" w:before="0" w:after="0"/>
        <w:ind w:right="260" w:hanging="0"/>
        <w:rPr>
          <w:i w:val="false"/>
          <w:i w:val="false"/>
          <w:sz w:val="28"/>
          <w:szCs w:val="28"/>
          <w:lang w:val="ru-RU" w:eastAsia="zh-CN"/>
        </w:rPr>
      </w:pPr>
      <w:r>
        <w:rPr>
          <w:i w:val="false"/>
          <w:sz w:val="28"/>
          <w:szCs w:val="28"/>
          <w:lang w:val="ru-RU" w:eastAsia="zh-CN"/>
        </w:rPr>
      </w:r>
    </w:p>
    <w:p>
      <w:pPr>
        <w:pStyle w:val="141"/>
        <w:shd w:fill="auto" w:val="clear"/>
        <w:spacing w:lineRule="auto" w:line="360" w:before="0" w:after="0"/>
        <w:ind w:right="26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 w:eastAsia="zh-CN"/>
        </w:rPr>
        <w:t xml:space="preserve">4. </w:t>
      </w:r>
      <w:r>
        <w:rPr>
          <w:i w:val="false"/>
          <w:sz w:val="28"/>
          <w:szCs w:val="28"/>
          <w:lang w:eastAsia="zh-CN"/>
        </w:rPr>
        <w:t>Требования к выполнению и оформлению контрольной работы</w:t>
      </w:r>
      <w:r>
        <w:rPr>
          <w:rStyle w:val="14"/>
          <w:b/>
          <w:i w:val="false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ind w:right="0" w:firstLine="357"/>
        <w:jc w:val="left"/>
        <w:rPr/>
      </w:pPr>
      <w:r>
        <w:rPr>
          <w:rStyle w:val="9pt"/>
          <w:color w:val="000000"/>
          <w:sz w:val="28"/>
          <w:szCs w:val="28"/>
        </w:rPr>
        <w:t>Контрольная работа должна содержать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right="0" w:firstLine="357"/>
        <w:jc w:val="left"/>
        <w:rPr/>
      </w:pPr>
      <w:r>
        <w:rPr>
          <w:rStyle w:val="9pt"/>
          <w:color w:val="000000"/>
          <w:sz w:val="28"/>
          <w:szCs w:val="28"/>
        </w:rPr>
        <w:t>а)</w:t>
        <w:tab/>
        <w:t>задание по варианту,</w:t>
      </w:r>
    </w:p>
    <w:p>
      <w:pPr>
        <w:pStyle w:val="TextBody"/>
        <w:tabs>
          <w:tab w:val="clear" w:pos="708"/>
          <w:tab w:val="left" w:pos="621" w:leader="none"/>
        </w:tabs>
        <w:spacing w:lineRule="auto" w:line="360"/>
        <w:ind w:right="0" w:firstLine="357"/>
        <w:jc w:val="left"/>
        <w:rPr/>
      </w:pPr>
      <w:r>
        <w:rPr>
          <w:rStyle w:val="9pt"/>
          <w:color w:val="000000"/>
          <w:sz w:val="28"/>
          <w:szCs w:val="28"/>
        </w:rPr>
        <w:t>б) описание выполнения задания,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right="0" w:firstLine="357"/>
        <w:jc w:val="left"/>
        <w:rPr/>
      </w:pPr>
      <w:r>
        <w:rPr>
          <w:rStyle w:val="9pt"/>
          <w:color w:val="000000"/>
          <w:sz w:val="28"/>
          <w:szCs w:val="28"/>
        </w:rPr>
        <w:t>в)</w:t>
        <w:tab/>
        <w:t>вывод.</w:t>
      </w:r>
    </w:p>
    <w:p>
      <w:pPr>
        <w:pStyle w:val="TextBody"/>
        <w:spacing w:lineRule="auto" w:line="360" w:before="280" w:after="0"/>
        <w:ind w:left="357"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280" w:after="0"/>
        <w:ind w:left="357"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280" w:after="0"/>
        <w:ind w:left="357" w:right="-142" w:hanging="0"/>
        <w:jc w:val="center"/>
        <w:rPr>
          <w:b/>
          <w:b/>
          <w:bCs/>
        </w:rPr>
      </w:pPr>
      <w:r>
        <w:rPr>
          <w:b/>
          <w:bCs/>
        </w:rPr>
        <w:t>5. Пример выполнения контрольной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:  </w:t>
      </w:r>
      <w:r>
        <w:rPr>
          <w:bCs/>
        </w:rPr>
        <w:t>Температура воздуха в комнате, Скорость вращения вентилятора кондицион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усть температура воздуха задается переменной </w:t>
      </w:r>
      <w:r>
        <w:rPr>
          <w:bCs/>
          <w:lang w:val="en-US"/>
        </w:rPr>
        <w:t>t</w:t>
      </w:r>
      <w:r>
        <w:rPr>
          <w:bCs/>
        </w:rPr>
        <w:t xml:space="preserve"> , скорость вращения вентилятора – переменной </w:t>
      </w:r>
      <w:r>
        <w:rPr>
          <w:bCs/>
          <w:lang w:val="en-US"/>
        </w:rPr>
        <w:t>v</w:t>
      </w:r>
      <w:r>
        <w:rPr>
          <w:bCs/>
        </w:rPr>
        <w:t>,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t</w:t>
      </w:r>
      <w:r>
        <w:rPr>
          <w:bCs/>
        </w:rPr>
        <w:t xml:space="preserve"> принимает значения из диапазона от 0 до 6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 xml:space="preserve">С, </w:t>
      </w:r>
      <w:r>
        <w:rPr>
          <w:bCs/>
          <w:lang w:val="en-US"/>
        </w:rPr>
        <w:t>v</w:t>
      </w:r>
      <w:r>
        <w:rPr>
          <w:bCs/>
        </w:rPr>
        <w:t xml:space="preserve"> принимает значения в диапазоне от 0 до1000 об/ми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ля ЛП «Температура воздуха в комнате» определим значения «низкая», «средняя», «высокая» и соответствующие им НМ </w:t>
      </w:r>
      <w:r>
        <w:rPr>
          <w:bCs/>
          <w:lang w:val="en-US"/>
        </w:rPr>
        <w:t>m</w:t>
      </w:r>
      <w:r>
        <w:rPr>
          <w:bCs/>
        </w:rPr>
        <w:t>1(</w:t>
      </w:r>
      <w:r>
        <w:rPr>
          <w:bCs/>
          <w:lang w:val="en-US"/>
        </w:rPr>
        <w:t>t</w:t>
      </w:r>
      <w:r>
        <w:rPr>
          <w:bCs/>
        </w:rPr>
        <w:t xml:space="preserve">), </w:t>
      </w:r>
      <w:r>
        <w:rPr>
          <w:bCs/>
          <w:lang w:val="en-US"/>
        </w:rPr>
        <w:t>m</w:t>
      </w:r>
      <w:r>
        <w:rPr>
          <w:bCs/>
        </w:rPr>
        <w:t>2(</w:t>
      </w:r>
      <w:r>
        <w:rPr>
          <w:bCs/>
          <w:lang w:val="en-US"/>
        </w:rPr>
        <w:t>t</w:t>
      </w:r>
      <w:r>
        <w:rPr>
          <w:bCs/>
        </w:rPr>
        <w:t xml:space="preserve">), </w:t>
      </w:r>
      <w:r>
        <w:rPr>
          <w:bCs/>
          <w:lang w:val="en-US"/>
        </w:rPr>
        <w:t>m</w:t>
      </w:r>
      <w:r>
        <w:rPr>
          <w:bCs/>
        </w:rPr>
        <w:t>3(</w:t>
      </w:r>
      <w:r>
        <w:rPr>
          <w:bCs/>
          <w:lang w:val="en-US"/>
        </w:rPr>
        <w:t>t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ля ЛП «Скорость вращения вентилятора» определим значения «низкая», «средняя», «высокая» и соответствующие им НМ </w:t>
      </w:r>
      <w:r>
        <w:rPr>
          <w:bCs/>
          <w:lang w:val="en-US"/>
        </w:rPr>
        <w:t>n</w:t>
      </w:r>
      <w:r>
        <w:rPr>
          <w:bCs/>
        </w:rPr>
        <w:t>1</w:t>
      </w:r>
      <w:r>
        <w:rPr>
          <w:bCs/>
          <w:sz w:val="18"/>
        </w:rPr>
        <w:t>(</w:t>
      </w:r>
      <w:r>
        <w:rPr>
          <w:bCs/>
          <w:sz w:val="18"/>
          <w:lang w:val="en-US"/>
        </w:rPr>
        <w:t>v</w:t>
      </w:r>
      <w:r>
        <w:rPr>
          <w:bCs/>
          <w:sz w:val="18"/>
        </w:rPr>
        <w:t xml:space="preserve">), </w:t>
      </w:r>
      <w:r>
        <w:rPr>
          <w:bCs/>
          <w:sz w:val="18"/>
          <w:lang w:val="en-US"/>
        </w:rPr>
        <w:t>n</w:t>
      </w:r>
      <w:r>
        <w:rPr>
          <w:bCs/>
          <w:sz w:val="18"/>
        </w:rPr>
        <w:t>2(</w:t>
      </w:r>
      <w:r>
        <w:rPr>
          <w:bCs/>
          <w:sz w:val="18"/>
          <w:lang w:val="en-US"/>
        </w:rPr>
        <w:t>v</w:t>
      </w:r>
      <w:r>
        <w:rPr>
          <w:bCs/>
          <w:sz w:val="18"/>
        </w:rPr>
        <w:t xml:space="preserve">), </w:t>
      </w:r>
      <w:r>
        <w:rPr>
          <w:bCs/>
          <w:sz w:val="18"/>
          <w:lang w:val="en-US"/>
        </w:rPr>
        <w:t>n</w:t>
      </w:r>
      <w:r>
        <w:rPr>
          <w:bCs/>
          <w:sz w:val="18"/>
        </w:rPr>
        <w:t>3(</w:t>
      </w:r>
      <w:r>
        <w:rPr>
          <w:bCs/>
          <w:sz w:val="18"/>
          <w:lang w:val="en-US"/>
        </w:rPr>
        <w:t>v</w:t>
      </w:r>
      <w:r>
        <w:rPr>
          <w:bCs/>
          <w:sz w:val="18"/>
        </w:rPr>
        <w:t>).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пределим следующие нечеткие правила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Если температура воздуха в комнате низкая, то скорость вращения вентилятора низка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Если температура воздуха в комнате средняя, то скорость вращения вентилятора средня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Если температура воздуха в комнате высокая, то скорость вращения вентилятора высока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пределение функций принадлежности указанных НМ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495300" cy="161925"/>
            <wp:effectExtent l="0" t="0" r="0" b="0"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" cy="1905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95525" cy="352425"/>
            <wp:effectExtent l="0" t="0" r="0" b="0"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52775" cy="352425"/>
            <wp:effectExtent l="0" t="0" r="0" b="0"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95525" cy="352425"/>
            <wp:effectExtent l="0" t="0" r="0" b="0"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95825" cy="1790700"/>
            <wp:effectExtent l="0" t="0" r="0" b="0"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8175" cy="161925"/>
            <wp:effectExtent l="0" t="0" r="0" b="0"/>
            <wp:docPr id="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62225" cy="352425"/>
            <wp:effectExtent l="0" t="0" r="0" b="0"/>
            <wp:docPr id="6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90925" cy="352425"/>
            <wp:effectExtent l="0" t="0" r="0" b="0"/>
            <wp:docPr id="6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62225" cy="352425"/>
            <wp:effectExtent l="0" t="0" r="0" b="0"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71900" cy="1790700"/>
            <wp:effectExtent l="0" t="0" r="0" b="0"/>
            <wp:docPr id="7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position w:val="-7"/>
          <w:lang w:val="en-US" w:eastAsia="en-US"/>
        </w:rPr>
      </w:pPr>
      <w:r>
        <w:rPr>
          <w:b/>
          <w:position w:val="-7"/>
          <w:lang w:val="en-US" w:eastAsia="en-US"/>
        </w:rPr>
      </w:r>
    </w:p>
    <w:p>
      <w:pPr>
        <w:pStyle w:val="Normal"/>
        <w:rPr/>
      </w:pPr>
      <w:r>
        <w:rPr>
          <w:b/>
          <w:position w:val="-7"/>
          <w:lang w:val="en-US" w:eastAsia="en-US"/>
        </w:rPr>
        <w:t>2. Нечеткий логический вывод</w:t>
      </w:r>
    </w:p>
    <w:p>
      <w:pPr>
        <w:pStyle w:val="Normal"/>
        <w:ind w:left="360" w:hanging="0"/>
        <w:rPr>
          <w:b/>
          <w:b/>
          <w:position w:val="-7"/>
          <w:lang w:val="en-US" w:eastAsia="en-US"/>
        </w:rPr>
      </w:pPr>
      <w:r>
        <w:rPr>
          <w:b/>
          <w:position w:val="-7"/>
          <w:lang w:val="en-US" w:eastAsia="en-US"/>
        </w:rPr>
      </w:r>
    </w:p>
    <w:p>
      <w:pPr>
        <w:pStyle w:val="Normal"/>
        <w:rPr/>
      </w:pPr>
      <w:r>
        <w:rPr>
          <w:position w:val="-7"/>
          <w:lang w:val="en-US" w:eastAsia="en-US"/>
        </w:rPr>
        <w:t>2.1.   Пусть</w:t>
        <w:tab/>
      </w:r>
      <w:r>
        <w:rPr/>
        <w:drawing>
          <wp:inline distT="0" distB="0" distL="0" distR="0">
            <wp:extent cx="400050" cy="161925"/>
            <wp:effectExtent l="0" t="0" r="0" b="0"/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" cy="161925"/>
            <wp:effectExtent l="0" t="0" r="0" b="0"/>
            <wp:docPr id="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375" cy="161925"/>
            <wp:effectExtent l="0" t="0" r="0" b="0"/>
            <wp:docPr id="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375" cy="161925"/>
            <wp:effectExtent l="0" t="0" r="0" b="0"/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 Мамда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514475" cy="161925"/>
            <wp:effectExtent l="0" t="0" r="0" b="0"/>
            <wp:docPr id="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14475" cy="161925"/>
            <wp:effectExtent l="0" t="0" r="0" b="0"/>
            <wp:docPr id="7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/>
        <w:drawing>
          <wp:inline distT="0" distB="0" distL="0" distR="0">
            <wp:extent cx="1514475" cy="161925"/>
            <wp:effectExtent l="0" t="0" r="0" b="0"/>
            <wp:docPr id="7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3781425" cy="1790700"/>
            <wp:effectExtent l="0" t="0" r="0" b="0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/>
        <w:drawing>
          <wp:inline distT="0" distB="0" distL="0" distR="0">
            <wp:extent cx="2143125" cy="161925"/>
            <wp:effectExtent l="0" t="0" r="0" b="0"/>
            <wp:docPr id="8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2" r="-1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3371850" cy="1638300"/>
            <wp:effectExtent l="0" t="0" r="0" b="0"/>
            <wp:docPr id="8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19225" cy="1019175"/>
            <wp:effectExtent l="0" t="0" r="0" b="0"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6"/>
        </w:rPr>
        <w:t xml:space="preserve">                                  </w:t>
      </w:r>
      <w:r>
        <w:rPr/>
        <w:drawing>
          <wp:inline distT="0" distB="0" distL="0" distR="0">
            <wp:extent cx="733425" cy="161925"/>
            <wp:effectExtent l="0" t="0" r="0" b="0"/>
            <wp:docPr id="8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емпература воздуха в комнате 22</w:t>
      </w:r>
      <w:r>
        <w:rPr>
          <w:rFonts w:eastAsia="Symbol" w:cs="Symbol" w:ascii="Symbol" w:hAnsi="Symbol"/>
        </w:rPr>
        <w:t></w:t>
      </w:r>
      <w:r>
        <w:rPr/>
        <w:t>С, то скорость вращения вентилятора 518,648 об/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лгоритм Ларсе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171575" cy="161925"/>
            <wp:effectExtent l="0" t="0" r="0" b="0"/>
            <wp:docPr id="8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71575" cy="161925"/>
            <wp:effectExtent l="0" t="0" r="0" b="0"/>
            <wp:docPr id="8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71575" cy="161925"/>
            <wp:effectExtent l="0" t="0" r="0" b="0"/>
            <wp:docPr id="8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48075" cy="1790700"/>
            <wp:effectExtent l="0" t="0" r="0" b="0"/>
            <wp:docPr id="8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/>
        <w:drawing>
          <wp:inline distT="0" distB="0" distL="0" distR="0">
            <wp:extent cx="2028825" cy="161925"/>
            <wp:effectExtent l="0" t="0" r="0" b="0"/>
            <wp:docPr id="8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22" r="-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3629025" cy="1638300"/>
            <wp:effectExtent l="0" t="0" r="0" b="0"/>
            <wp:docPr id="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85900" cy="1019175"/>
            <wp:effectExtent l="0" t="0" r="0" b="0"/>
            <wp:docPr id="9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6"/>
        </w:rPr>
        <w:t xml:space="preserve">                </w:t>
      </w:r>
      <w:r>
        <w:rPr/>
        <w:drawing>
          <wp:inline distT="0" distB="0" distL="0" distR="0">
            <wp:extent cx="771525" cy="161925"/>
            <wp:effectExtent l="0" t="0" r="0" b="0"/>
            <wp:docPr id="9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емпература воздуха в комнате 22</w:t>
      </w:r>
      <w:r>
        <w:rPr>
          <w:rFonts w:eastAsia="Symbol" w:cs="Symbol" w:ascii="Symbol" w:hAnsi="Symbol"/>
        </w:rPr>
        <w:t></w:t>
      </w:r>
      <w:r>
        <w:rPr/>
        <w:t>С, то скорость вращения вентилятора 534,198 об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position w:val="-7"/>
          <w:lang w:val="en-US" w:eastAsia="en-US"/>
        </w:rPr>
        <w:t xml:space="preserve">2.2. </w:t>
      </w:r>
      <w:r>
        <w:rPr>
          <w:position w:val="-7"/>
          <w:lang w:val="en-US" w:eastAsia="en-US"/>
        </w:rPr>
        <w:t>Пусть</w:t>
      </w:r>
      <w:r>
        <w:rPr>
          <w:position w:val="-7"/>
          <w:lang w:val="en-US" w:eastAsia="en-US"/>
        </w:rPr>
        <w:t xml:space="preserve">   </w:t>
      </w:r>
      <w:r>
        <w:rPr/>
        <w:drawing>
          <wp:inline distT="0" distB="0" distL="0" distR="0">
            <wp:extent cx="400050" cy="161925"/>
            <wp:effectExtent l="0" t="0" r="0" b="0"/>
            <wp:docPr id="9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" cy="161925"/>
            <wp:effectExtent l="0" t="0" r="0" b="0"/>
            <wp:docPr id="9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375" cy="161925"/>
            <wp:effectExtent l="0" t="0" r="0" b="0"/>
            <wp:docPr id="9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375" cy="161925"/>
            <wp:effectExtent l="0" t="0" r="0" b="0"/>
            <wp:docPr id="9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Мамдани</w:t>
      </w:r>
    </w:p>
    <w:p>
      <w:pPr>
        <w:pStyle w:val="Normal"/>
        <w:rPr>
          <w:b/>
          <w:b/>
          <w:position w:val="-7"/>
        </w:rPr>
      </w:pPr>
      <w:r>
        <w:rPr>
          <w:b/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1514475" cy="161925"/>
            <wp:effectExtent l="0" t="0" r="0" b="0"/>
            <wp:docPr id="9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14475" cy="161925"/>
            <wp:effectExtent l="0" t="0" r="0" b="0"/>
            <wp:docPr id="9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14475" cy="161925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81425" cy="1790700"/>
            <wp:effectExtent l="0" t="0" r="0" b="0"/>
            <wp:docPr id="9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/>
        <w:drawing>
          <wp:inline distT="0" distB="0" distL="0" distR="0">
            <wp:extent cx="2143125" cy="161925"/>
            <wp:effectExtent l="0" t="0" r="0" b="0"/>
            <wp:docPr id="1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22" r="-1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3524250" cy="1638300"/>
            <wp:effectExtent l="0" t="0" r="0" b="0"/>
            <wp:docPr id="10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19225" cy="1019175"/>
            <wp:effectExtent l="0" t="0" r="0" b="0"/>
            <wp:docPr id="10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6"/>
        </w:rPr>
        <w:t xml:space="preserve">                       </w:t>
      </w:r>
      <w:r>
        <w:rPr/>
        <w:drawing>
          <wp:inline distT="0" distB="0" distL="0" distR="0">
            <wp:extent cx="733425" cy="161925"/>
            <wp:effectExtent l="0" t="0" r="0" b="0"/>
            <wp:docPr id="10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емпература воздуха в комнате 28</w:t>
      </w:r>
      <w:r>
        <w:rPr>
          <w:rFonts w:eastAsia="Symbol" w:cs="Symbol" w:ascii="Symbol" w:hAnsi="Symbol"/>
        </w:rPr>
        <w:t></w:t>
      </w:r>
      <w:r>
        <w:rPr/>
        <w:t>С, то скорость вращения вентилятора 701,288 об/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лгоритм Ларсена</w:t>
      </w:r>
    </w:p>
    <w:p>
      <w:pPr>
        <w:pStyle w:val="Normal"/>
        <w:rPr>
          <w:b/>
          <w:b/>
          <w:bCs/>
          <w:position w:val="-7"/>
        </w:rPr>
      </w:pPr>
      <w:r>
        <w:rPr>
          <w:b/>
          <w:bCs/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1171575" cy="161925"/>
            <wp:effectExtent l="0" t="0" r="0" b="0"/>
            <wp:docPr id="10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71575" cy="161925"/>
            <wp:effectExtent l="0" t="0" r="0" b="0"/>
            <wp:docPr id="10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71575" cy="161925"/>
            <wp:effectExtent l="0" t="0" r="0" b="0"/>
            <wp:docPr id="10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48075" cy="1790700"/>
            <wp:effectExtent l="0" t="0" r="0" b="0"/>
            <wp:docPr id="10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/>
        <w:drawing>
          <wp:inline distT="0" distB="0" distL="0" distR="0">
            <wp:extent cx="2028825" cy="161925"/>
            <wp:effectExtent l="0" t="0" r="0" b="0"/>
            <wp:docPr id="10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22" r="-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rPr/>
      </w:pPr>
      <w:r>
        <w:rPr/>
        <w:drawing>
          <wp:inline distT="0" distB="0" distL="0" distR="0">
            <wp:extent cx="3629025" cy="1638300"/>
            <wp:effectExtent l="0" t="0" r="0" b="0"/>
            <wp:docPr id="10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85900" cy="1019175"/>
            <wp:effectExtent l="0" t="0" r="0" b="0"/>
            <wp:docPr id="11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6"/>
        </w:rPr>
        <w:t xml:space="preserve">                 </w:t>
      </w:r>
      <w:r>
        <w:rPr/>
        <w:drawing>
          <wp:inline distT="0" distB="0" distL="0" distR="0">
            <wp:extent cx="771525" cy="161925"/>
            <wp:effectExtent l="0" t="0" r="0" b="0"/>
            <wp:docPr id="11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емпература воздуха в комнате 28</w:t>
      </w:r>
      <w:r>
        <w:rPr>
          <w:rFonts w:eastAsia="Symbol" w:cs="Symbol" w:ascii="Symbol" w:hAnsi="Symbol"/>
        </w:rPr>
        <w:t></w:t>
      </w:r>
      <w:r>
        <w:rPr/>
        <w:t>С, то скорость вращения вентилятора 724,025 об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рассмотренные алгоритмы Мамдани и Ларсена дают … результаты.</w:t>
      </w:r>
    </w:p>
    <w:p>
      <w:pPr>
        <w:pStyle w:val="Normal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eastAsia="zh-CN"/>
        </w:rPr>
        <w:t>Список рекомендуемой литературы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80" w:after="0"/>
        <w:ind w:left="360" w:right="-142" w:hanging="360"/>
        <w:rPr/>
      </w:pPr>
      <w:r>
        <w:rPr/>
        <w:t>Корнеев В.В., Гареев А.Ф., Васютин С.В., Райх В.В. Базы данных. Интеллектуальная обработка информации. – М.: Издатель Молгачева С.В., Издательство Нолидж, 2001. – 496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280"/>
        <w:ind w:left="360" w:right="-142" w:hanging="360"/>
        <w:rPr/>
      </w:pPr>
      <w:r>
        <w:rPr/>
        <w:t>Анисимов Д.Н. Нечеткие алгоритмы управления: Уч. пособие. – М.: Изд-во МЭИ, 2004. – 61 с.</w:t>
      </w:r>
    </w:p>
    <w:p>
      <w:pPr>
        <w:pStyle w:val="TextBody"/>
        <w:spacing w:lineRule="auto" w:line="360" w:before="280" w:after="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гла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вед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 Алгоритм выбора варианта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 Справочные свед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 Задания для выполнения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4. Требования к выполнению и оформлению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5. Пример выполнения и оформления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widowControl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  <w:t>Список рекомендуемой литера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</w:tr>
    </w:tbl>
    <w:p>
      <w:pPr>
        <w:pStyle w:val="TextBody"/>
        <w:spacing w:lineRule="auto" w:line="360" w:before="280" w:after="0"/>
        <w:rPr/>
      </w:pPr>
      <w:r>
        <w:rPr/>
      </w:r>
    </w:p>
    <w:p>
      <w:pPr>
        <w:pStyle w:val="TextBody"/>
        <w:spacing w:lineRule="auto" w:line="360" w:before="280" w:after="0"/>
        <w:rPr/>
      </w:pPr>
      <w:r>
        <w:rPr/>
      </w:r>
    </w:p>
    <w:sectPr>
      <w:footerReference w:type="default" r:id="rId54"/>
      <w:footerReference w:type="first" r:id="rId55"/>
      <w:type w:val="nextPage"/>
      <w:pgSz w:w="11906" w:h="16838"/>
      <w:pgMar w:left="1418" w:right="1418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42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0"/>
      <w:ind w:right="-142" w:firstLine="54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40" w:leader="none"/>
      </w:tabs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9pt">
    <w:name w:val="Основной текст + 9 pt"/>
    <w:qFormat/>
    <w:rPr>
      <w:sz w:val="18"/>
      <w:szCs w:val="18"/>
      <w:lang w:bidi="ar-SA"/>
    </w:rPr>
  </w:style>
  <w:style w:type="character" w:styleId="14">
    <w:name w:val="Основной текст (14)_"/>
    <w:qFormat/>
    <w:rPr>
      <w:b/>
      <w:bCs/>
      <w:i/>
      <w:i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14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eastAsia="Arial Unicode MS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42" w:firstLine="53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ind w:right="-143" w:hanging="0"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exact" w:line="220" w:before="240" w:after="60"/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b/>
      <w:bCs/>
      <w:i/>
      <w:i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5:31:00Z</dcterms:created>
  <dc:creator>1</dc:creator>
  <dc:description/>
  <cp:keywords/>
  <dc:language>en-US</dc:language>
  <cp:lastModifiedBy>Пользователь Windows</cp:lastModifiedBy>
  <cp:lastPrinted>2010-03-01T18:02:00Z</cp:lastPrinted>
  <dcterms:modified xsi:type="dcterms:W3CDTF">2023-12-26T13:42:00Z</dcterms:modified>
  <cp:revision>6</cp:revision>
  <dc:subject/>
  <dc:title>Применение нечеткой логики в системах управления</dc:title>
</cp:coreProperties>
</file>